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DOCENZE CORSI UNIVERSITAR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ELLE ATTESTAZIONI RELATIVE ALLA PROPRIA PARTECIPAZIONE IN QUALITA’ DI DOCENTE A CORSI UNIVERSITARI (attenzione nelle attestazione deve essere specificato il numero di ore) elencate e </w:t>
      </w:r>
      <w:r>
        <w:rPr>
          <w:rFonts w:cs="Verdana" w:ascii="Verdana" w:hAnsi="Verdana"/>
          <w:sz w:val="20"/>
          <w:szCs w:val="20"/>
        </w:rPr>
        <w:t>numerate,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Allegate: copie di attestati di partecipazione  in qualità di  Docente a corsi universitari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9:00Z</dcterms:created>
  <dc:creator>giarrosa</dc:creator>
  <dc:description/>
  <cp:keywords/>
  <dc:language>en-US</dc:language>
  <cp:lastModifiedBy>POMARE' WILMA 107736</cp:lastModifiedBy>
  <dcterms:modified xsi:type="dcterms:W3CDTF">2024-04-23T15:59:00Z</dcterms:modified>
  <cp:revision>4</cp:revision>
  <dc:subject/>
  <dc:title/>
</cp:coreProperties>
</file>