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MODULO DI OFFERTA</w:t>
        <w:tab/>
      </w:r>
    </w:p>
    <w:p>
      <w:pPr>
        <w:pStyle w:val="Normal"/>
        <w:ind w:left="5049" w:firstLine="2039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7088" w:hanging="8"/>
        <w:rPr>
          <w:b/>
          <w:b/>
          <w:sz w:val="18"/>
        </w:rPr>
      </w:pPr>
      <w:r>
        <w:rPr>
          <w:b/>
          <w:sz w:val="18"/>
        </w:rPr>
        <w:t>della Fondazione IRCCS San Gerardo dei Tintori di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CIG Codice Identificativo Gara: ZE039A62C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954_01_AD_202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DURA DI AFFIDAMENTO PER LA FORNITURA DI N. 1 SISTEMA DI STIMOLAZIONE MAGNETICA PER TRATTAMENTI DEL PAVIMENTO PELVICO OCCORRENTE ALL’AMBULATORIO DI RIABILITAZIONE DEL PAVIMENTO PELVICO DELLA FONDAZIONE IRCCS SAN GERARDO DEI TINTORI DI MONZ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Normal"/>
        <w:spacing w:before="240" w:after="0"/>
        <w:rPr>
          <w:b/>
          <w:b/>
          <w:sz w:val="18"/>
        </w:rPr>
      </w:pPr>
      <w:r>
        <w:rPr>
          <w:b/>
          <w:sz w:val="18"/>
        </w:rPr>
        <w:t>articolata come di seguito specificato ai seguenti prezzi ed importi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ed ogni altro onere di fornitura, dichiara di offrire i seguenti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Si chiede di specificare l’aliquota dell’iva applicata per la presente offerta. 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e che di tali circostanze ha tenuto conto nella determinazione dei prezzi richiesti e offerti, ritenuti remunerativi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 i prezzi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Degirolamo Maria</cp:lastModifiedBy>
  <cp:lastPrinted>2015-01-29T14:01:00Z</cp:lastPrinted>
  <dcterms:modified xsi:type="dcterms:W3CDTF">2023-01-25T09:20:00Z</dcterms:modified>
  <cp:revision>112</cp:revision>
  <dc:subject/>
  <dc:title>MODULO DI OFFERTA</dc:title>
</cp:coreProperties>
</file>