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SIMILE DI DOMANDA DA TRASCRIVERE IN CARTA SEMPLIC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Si raccomanda la puntuale compilazione di ogni punto sotto riportato. Eventuali omissioni o parziali compilazioni potranno determinare l’esclusione o l’ammissione con riserv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5387" w:leader="none"/>
        </w:tabs>
        <w:outlineLvl w:val="0"/>
        <w:rPr/>
      </w:pPr>
      <w:r>
        <w:rPr>
          <w:rFonts w:cs="Times New Roman" w:ascii="Times New Roman" w:hAnsi="Times New Roman"/>
          <w:b/>
        </w:rPr>
        <w:tab/>
        <w:tab/>
        <w:t>Al Sign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tLeast" w:line="2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irettore Gener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tLeast" w:line="240"/>
        <w:ind w:left="5387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ienda Socio Sanitaria Territoriale di Monza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/La sottoscritto/a</w:t>
      </w:r>
    </w:p>
    <w:p>
      <w:pPr>
        <w:pStyle w:val="Heading2"/>
        <w:spacing w:lineRule="atLeast" w:line="240" w:before="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gnome _______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nome___________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ata di nascita__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luogo di nascita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Recapito cui indirizzare le comunicazioni relative al presente avviso: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_________________________ n. 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tà _____________________________________________________ c.a.p. 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_____________________________________________________ prov. ____________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</w:rPr>
        <w:t>telefono___________________________________ codice fiscale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i essere ammesso all’ Avviso pubblico per il conferimento di una borsa di studio della durata di due anni, per n. 30 ore settimanali, da assegnare ad un Laureato in Biologia o in Biotecnologie per la realizzazione del Progetto Formativo e di Ricerca “Gestione e coordinamento dell’attività di ricerca clinica in ambito cardiovascolare” da espletarsi presso le strutture di Cardiologia Clinica Monza e di Emodinamica dell’ASST di Mon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ParagrafoLetteraComune"/>
        <w:spacing w:before="0" w:after="240"/>
        <w:ind w:left="0" w:right="0" w:hanging="0"/>
        <w:rPr/>
      </w:pPr>
      <w:r>
        <w:rPr/>
        <w:t>A tal fine</w:t>
      </w:r>
      <w:r>
        <w:rPr>
          <w:b/>
          <w:sz w:val="22"/>
        </w:rPr>
        <w:t>,</w:t>
      </w:r>
    </w:p>
    <w:p>
      <w:pPr>
        <w:pStyle w:val="ParagrafoLetteraComune"/>
        <w:spacing w:before="0" w:after="240"/>
        <w:ind w:left="0" w:right="0" w:hanging="0"/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>consapevole delle sanzioni penali previste dall’art. 76 del D.P.R. 445/2000 e s.m.i., attesta che le dichiarazioni di cui sopra si intendono rese ai sensi dell’art. 46 del D.P.R. 445/2000 e s.m.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di aver conseguito il titolo di studio/I titoli di studio di seguito riportati: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Titolo di studio: ___________________________________________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uito in data _______________________________________ voto __________________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 ______________________________________________________________________;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</w:rPr>
        <w:t>di conoscere le lingue straniere di seguito riportate ( specificare il livello di conoscenza):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essere cittadino italiano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di avere la seguente cittadinanza ___________________________________________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.B.: i cittadini extracomunitari devono anche allegare il regolare permesso di soggiorno)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di essere iscritto nelle liste elettorali del Comune di</w:t>
      </w:r>
      <w:r>
        <w:rPr>
          <w:rFonts w:cs="Times New Roman" w:ascii="Times New Roman" w:hAnsi="Times New Roman"/>
        </w:rPr>
        <w:t xml:space="preserve"> __________________________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di non essere iscritto per i seguenti motivi ____________________________________;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di non aver, a tutt’oggi, riportato condanne penali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(specificare condanne penali riportate) ______________________________________;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di non aver procedimenti penali in corso; </w:t>
      </w:r>
    </w:p>
    <w:p>
      <w:pPr>
        <w:pStyle w:val="Normal"/>
        <w:spacing w:lineRule="atLeast" w:line="240" w:before="0" w:after="1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specificare i procedimenti penali in corso_________________________________________________________________;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essere nella seguente posizione riguardo agli obblighi militari: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inviato; esente; assolto; in attesa di chiamata; altro) _________________________________;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non essere stato destituito o dispensato ovvero licenziato da una pubblica amministrazione;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(specificare le cause di risoluzione in caso di destituzione o dispensa) ____________________________________________________________________________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non beneficiare di altre borse di studio erogate dall’asst di monza o da altre istituzioni pubbliche o private,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smallCaps/>
        </w:rPr>
        <w:t>ovvero di sanare tale incompatibilità prima dell’eventuale assegnazione della borsa di studio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di non avere vincoli di rapporto di lavoro dipendente al momento dell’assunzionne della borsa di studio,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mallCaps/>
        </w:rPr>
        <w:t>ovvero di sanare tale incompatibilità prima dell’eventuale assegnazione della borsa di studio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di accettare formalmente tutte le norme contenute nel presente bando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  <w:t xml:space="preserve">di impegnarsi a frequentare le strutture di Cardiologia Clinica Monza e di Emodinamica dell’ASST di Monza per n. 30 ore settimanali negli orari che verranno stabiliti con il responsabile scientifico del progetto dr.ssa Lettino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  <w:t>di consentire al trattamento dei propri dati personali ai sensi del Regolamento  (UE) 2016/679 del Parlamento Europeo e del Consiglio del 27.04.2016 ai fini della gestione della presente  procedura selettiva e degli adempimenti conseguenti;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__________________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Firm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otumChe">
    <w:charset w:val="81"/>
    <w:family w:val="modern"/>
    <w:pitch w:val="default"/>
  </w:font>
  <w:font w:name="Souther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357" w:hanging="357"/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bdr w:val="threeDEngrave" w:sz="24" w:space="0" w:color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DotumChe" w:hAnsi="DotumChe" w:eastAsia="DotumChe" w:cs="DotumCh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outhern;Courier New" w:hAnsi="Southern;Courier New" w:cs="Southern;Courier New"/>
      <w:b/>
      <w:sz w:val="4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>
      <w:b/>
      <w:sz w:val="20"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1intestazione">
    <w:name w:val="1_intestazione"/>
    <w:qFormat/>
    <w:pPr>
      <w:widowControl/>
      <w:bidi w:val="0"/>
      <w:spacing w:lineRule="atLeast" w:line="240"/>
      <w:ind w:left="4200" w:hanging="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TITOLO">
    <w:name w:val="TITOLO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999999" w:val="clear"/>
      <w:bidi w:val="0"/>
      <w:spacing w:lineRule="atLeast" w:line="240" w:before="48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it-IT" w:bidi="ar-SA" w:eastAsia="zh-CN"/>
    </w:rPr>
  </w:style>
  <w:style w:type="paragraph" w:styleId="TESTONORMALE">
    <w:name w:val="TESTO NORMALE"/>
    <w:qFormat/>
    <w:pPr>
      <w:widowControl/>
      <w:bidi w:val="0"/>
      <w:spacing w:lineRule="atLeast" w:line="240" w:before="0" w:after="240"/>
      <w:ind w:firstLine="567"/>
      <w:jc w:val="both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OGGETTO">
    <w:name w:val="OGGETTO"/>
    <w:qFormat/>
    <w:pPr>
      <w:widowControl/>
      <w:bidi w:val="0"/>
      <w:spacing w:lineRule="atLeast" w:line="240" w:before="720" w:after="0"/>
      <w:ind w:right="4820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INDIRIZZODESTINATAR">
    <w:name w:val="INDIRIZZO DESTINATAR"/>
    <w:qFormat/>
    <w:pPr>
      <w:widowControl/>
      <w:bidi w:val="0"/>
      <w:spacing w:lineRule="atLeast" w:line="240" w:before="0" w:after="120"/>
      <w:ind w:left="3969" w:hanging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ERCONOSCENZA">
    <w:name w:val="PER CONOSCENZA"/>
    <w:qFormat/>
    <w:pPr>
      <w:widowControl/>
      <w:bidi w:val="0"/>
      <w:spacing w:lineRule="atLeast" w:line="240" w:before="120" w:after="0"/>
      <w:ind w:left="3969" w:hanging="1021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ESTO">
    <w:name w:val="TESTO"/>
    <w:qFormat/>
    <w:pPr>
      <w:widowControl/>
      <w:bidi w:val="0"/>
      <w:spacing w:lineRule="atLeast" w:line="240" w:before="0" w:after="240"/>
      <w:ind w:firstLine="1134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affiancato">
    <w:name w:val="paragrafo affiancato"/>
    <w:qFormat/>
    <w:pPr>
      <w:widowControl/>
      <w:bidi w:val="0"/>
      <w:spacing w:lineRule="atLeast" w:line="240"/>
      <w:ind w:left="567" w:right="3969" w:hanging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2paragrafoaffiancat">
    <w:name w:val="2paragrafo affiancat"/>
    <w:qFormat/>
    <w:pPr>
      <w:widowControl/>
      <w:bidi w:val="0"/>
      <w:spacing w:lineRule="atLeast" w:line="240"/>
      <w:ind w:left="3969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Og">
    <w:name w:val="og"/>
    <w:basedOn w:val="Normal"/>
    <w:qFormat/>
    <w:pPr>
      <w:spacing w:lineRule="atLeast" w:line="240"/>
      <w:ind w:right="1134" w:hanging="0"/>
      <w:jc w:val="both"/>
    </w:pPr>
    <w:rPr>
      <w:rFonts w:ascii="Times New Roman" w:hAnsi="Times New Roman" w:cs="Times New Roman"/>
    </w:rPr>
  </w:style>
  <w:style w:type="paragraph" w:styleId="Dest">
    <w:name w:val="dest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357"/>
      <w:jc w:val="both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560" w:leader="none"/>
      </w:tabs>
      <w:jc w:val="both"/>
    </w:pPr>
    <w:rPr>
      <w:b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560" w:leader="none"/>
      </w:tabs>
      <w:jc w:val="both"/>
    </w:pPr>
    <w:rPr>
      <w:sz w:val="20"/>
      <w:u w:val="single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560" w:leader="none"/>
      </w:tabs>
      <w:ind w:left="360" w:hanging="360"/>
      <w:jc w:val="both"/>
    </w:pPr>
    <w:rPr>
      <w:sz w:val="20"/>
    </w:rPr>
  </w:style>
  <w:style w:type="paragraph" w:styleId="ParagrafoLetteraComune">
    <w:name w:val="ParagrafoLetteraComune"/>
    <w:basedOn w:val="Normal"/>
    <w:qFormat/>
    <w:pPr>
      <w:ind w:left="851" w:right="284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50:00Z</dcterms:created>
  <dc:creator>Ripartizione del Personale</dc:creator>
  <dc:description/>
  <cp:keywords/>
  <dc:language>en-US</dc:language>
  <cp:lastModifiedBy>POMARE-107736</cp:lastModifiedBy>
  <cp:lastPrinted>2013-04-05T11:59:00Z</cp:lastPrinted>
  <dcterms:modified xsi:type="dcterms:W3CDTF">2019-07-10T14:25:00Z</dcterms:modified>
  <cp:revision>28</cp:revision>
  <dc:subject/>
  <dc:title>Azienda Ospedaliera S</dc:title>
</cp:coreProperties>
</file>