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4 – MODULO DI OFFERTA</w:t>
        <w:tab/>
      </w:r>
    </w:p>
    <w:p>
      <w:pPr>
        <w:pStyle w:val="Normal"/>
        <w:ind w:left="5049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/>
      </w:pPr>
      <w:r>
        <w:rPr>
          <w:b/>
          <w:sz w:val="18"/>
        </w:rPr>
        <w:t xml:space="preserve">dell’ASST 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i Monza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>CIG Codice Identificativo Gara: ZBF37359C5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>Atti: 04 MAN 202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sz w:val="18"/>
        </w:rPr>
        <w:t>mediante questa offerta, si impegna ad adempiere a tutte le obbligazioni previste nel capitolato Speciale d’appalto ed in tutti gli atti di gara relativi alla procedura per la fornitura di</w:t>
      </w:r>
      <w:r>
        <w:rPr>
          <w:b/>
          <w:sz w:val="18"/>
        </w:rPr>
        <w:t>:</w:t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DURA PER L’AFFIDAMENTO DI UN SERVIZIO DI MANUTENZIONE FULL RISK DI 6 MESI PIU’ ULTERIORI 6 MESI DI OPZIONE DI PROSECUZIONE PER N. 1 SISTEMA DI LITOTRISSIA EXTRACORPOREA IN USO PRESSO LA S.C. DI UROLOGIA DELLA ASST MONZ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3060</wp:posOffset>
                </wp:positionV>
                <wp:extent cx="5447665" cy="147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701"/>
                              <w:gridCol w:w="1656"/>
                              <w:gridCol w:w="1712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Sistem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Canone 6 mesi (01/08/2022 – 31/01/2023) – (IVA esclusa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Canone  ulteriori 6 mesi opzionali (01/02/2023 – 31/07/2023) – (IVA esclusa)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Importo complessivo di 6 mesi + 6 mesi opzionali (IVA esclus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stema di litotrissia extracorporea  e relativi accessori e component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b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16.2pt;mso-wrap-distance-left:7.05pt;mso-wrap-distance-right:7.05pt;mso-wrap-distance-top:0pt;mso-wrap-distance-bottom:0pt;margin-top:27.8pt;mso-position-vertical-relative:text;margin-left:2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701"/>
                        <w:gridCol w:w="1656"/>
                        <w:gridCol w:w="1712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Sistem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anone 6 mesi (01/08/2022 – 31/01/2023) – (IVA esclusa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anone  ulteriori 6 mesi opzionali (01/02/2023 – 31/07/2023) – (IVA esclusa)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Importo complessivo di 6 mesi + 6 mesi opzionali (IVA esclus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stema di litotrissia extracorporea  e relativi accessori e component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articolata come di seguito specificato ai seguenti prezzi ed importi:</w:t>
      </w:r>
    </w:p>
    <w:p>
      <w:pPr>
        <w:pStyle w:val="TextBody"/>
        <w:spacing w:lineRule="auto" w:line="360"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360"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360"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360"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360"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360" w:before="120" w:after="0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</w:t>
      </w:r>
    </w:p>
    <w:p>
      <w:pPr>
        <w:pStyle w:val="TextBody"/>
        <w:spacing w:lineRule="auto" w:line="360" w:before="1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 xml:space="preserve">Importo complessivo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4675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0,00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QUOTAZIONE DI CONSUMABILI EXTRA, E.G. BOBINA ELETTROMAGNETICA OLTRE I 350 TRATTAMENTI/ANNO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275"/>
        <w:gridCol w:w="1843"/>
        <w:gridCol w:w="15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ominazione – configurazione – CND e repertorio D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per 180gg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x;Times New Roman" w:hAnsi="x;Times New Roman" w:cs="x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5:00Z</dcterms:created>
  <dc:creator>GEROSA-35478</dc:creator>
  <dc:description/>
  <cp:keywords/>
  <dc:language>en-US</dc:language>
  <cp:lastModifiedBy>Degirolamo Maria</cp:lastModifiedBy>
  <cp:lastPrinted>2015-01-29T14:01:00Z</cp:lastPrinted>
  <dcterms:modified xsi:type="dcterms:W3CDTF">2022-07-19T13:22:00Z</dcterms:modified>
  <cp:revision>88</cp:revision>
  <dc:subject/>
  <dc:title>MODULO DI OFFERTA</dc:title>
</cp:coreProperties>
</file>