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CM2"/>
        <w:rPr/>
      </w:pPr>
      <w:r>
        <w:rPr>
          <w:rFonts w:cs="Arial" w:ascii="Arial" w:hAnsi="Arial"/>
          <w:sz w:val="22"/>
          <w:szCs w:val="22"/>
        </w:rPr>
        <w:t xml:space="preserve">All. n. 6 - DICHIARAZIONE DI SUBAPPALTO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SST di MONZ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ind w:left="5040" w:right="4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.I.G.: </w:t>
      </w:r>
      <w:r>
        <w:rPr>
          <w:rFonts w:cs="Arial" w:ascii="Arial" w:hAnsi="Arial"/>
          <w:sz w:val="20"/>
          <w:szCs w:val="20"/>
        </w:rPr>
        <w:t>ZBF37359C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:  04 MAN 2022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1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ggett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CEDURA PER L’AFFIDAMENTO DI UN SERVIZIO DI MANUTENZIONE FULL RISK DI 6 MESI PIU’ ULTERIORI 6 MESI DI OPZIONE DI PROSECUZIONE PER N. 1 SISTEMA DI LITOTRISSIA EXTRACORPOREA IN USO PRESSO LA S.C. DI UROLOGIA DELLA ASST MONZA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 sottoscritto __________________________________________________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 a ________________________________________________ (_____), il 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a __________________________________ (_____), Via ___________________________, n. ________</w:t>
      </w:r>
    </w:p>
    <w:p>
      <w:pPr>
        <w:pStyle w:val="CM3"/>
        <w:spacing w:lineRule="atLeast" w:line="368"/>
        <w:ind w:right="2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lità di legale rappresentante del concorrente  ____________________________________________________ con sede legale in ___________________________ (_____), Via ___________________________, n. _______,</w:t>
      </w:r>
    </w:p>
    <w:p>
      <w:pPr>
        <w:pStyle w:val="CM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M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ICHIARA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he le parti delle attività che intende eventualmente  subappaltare o concedere a cottimo sono le seguenti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6"/>
        <w:spacing w:lineRule="atLeast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 altresì che la quota percentuale della parte da subappaltare è contenuta entro il limite massimo del 30% dell’importo contrattuale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, lì _______________ </w:t>
      </w:r>
    </w:p>
    <w:p>
      <w:pPr>
        <w:pStyle w:val="CM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ogo, data) </w:t>
      </w:r>
    </w:p>
    <w:p>
      <w:pPr>
        <w:pStyle w:val="CM6"/>
        <w:ind w:left="45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RMA del Legale Rappresentante/Procuratore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44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 </w:t>
      </w:r>
    </w:p>
    <w:p>
      <w:pPr>
        <w:pStyle w:val="CM2"/>
        <w:spacing w:lineRule="atLeast" w:line="228"/>
        <w:ind w:left="56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N.B.</w:t>
        <w:tab/>
      </w:r>
      <w:r>
        <w:rPr>
          <w:sz w:val="16"/>
          <w:szCs w:val="16"/>
        </w:rPr>
        <w:t xml:space="preserve">La dichiarazione deve essere firmata in calce e corredata da fotocopia di un  documento di identità del  soggetto firmatario. </w:t>
      </w:r>
    </w:p>
    <w:p>
      <w:pPr>
        <w:pStyle w:val="Footer"/>
        <w:tabs>
          <w:tab w:val="clear" w:pos="4819"/>
          <w:tab w:val="center" w:pos="6804" w:leader="none"/>
          <w:tab w:val="right" w:pos="9638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lineRule="atLeast" w:line="236"/>
        <w:ind w:right="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940" w:right="1273" w:gutter="0" w:header="720" w:top="1418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bCs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  <w:bCs/>
    </w:rPr>
  </w:style>
  <w:style w:type="character" w:styleId="WW8Num36z2">
    <w:name w:val="WW8Num36z2"/>
    <w:qFormat/>
    <w:rPr>
      <w:rFonts w:ascii="Wingdings" w:hAnsi="Wingdings" w:eastAsia="Times New Roman" w:cs="Wingdings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Arial" w:hAnsi="KWAAAA+F5;Arial" w:eastAsia="Times New Roman" w:cs="KWAAAA+F5;Arial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4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 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 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CarattereCarattereCarattereCarattereCarattereCarattereCarattereCarattere">
    <w:name w:val=" Carattere1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7:00Z</dcterms:created>
  <dc:creator>gerace-100992</dc:creator>
  <dc:description/>
  <cp:keywords/>
  <dc:language>en-US</dc:language>
  <cp:lastModifiedBy>Degirolamo Maria</cp:lastModifiedBy>
  <cp:lastPrinted>2013-02-26T11:08:00Z</cp:lastPrinted>
  <dcterms:modified xsi:type="dcterms:W3CDTF">2022-07-19T13:26:00Z</dcterms:modified>
  <cp:revision>44</cp:revision>
  <dc:subject/>
  <dc:title>Regolamento Global Service</dc:title>
</cp:coreProperties>
</file>