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SST 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 xml:space="preserve">CIG Codice Identificativo Gara: </w:t>
      </w:r>
      <w:r>
        <w:rPr>
          <w:rFonts w:cs="Times-Bold" w:ascii="Times-Bold" w:hAnsi="Times-Bold"/>
          <w:b/>
          <w:bCs/>
          <w:sz w:val="19"/>
          <w:szCs w:val="19"/>
        </w:rPr>
        <w:t>ZC83551E6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01_AD_20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OCEDURA PER AFFIDAMENTO DELLA FORNITURA N. 2 SET PER ISTEROSCOPIA PER LA S.C. DI GINECOLOGIA DELLA ASST MONZ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701"/>
        <w:gridCol w:w="992"/>
        <w:gridCol w:w="1418"/>
        <w:gridCol w:w="1453"/>
      </w:tblGrid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dice pro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>Repertorio 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rticolata come di seguito specificato ai seguenti prezzi ed importi:</w:t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ed ogni altro onere di fornitura, dichiara di offrire i seguenti prezzi: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>Importo complessivo netto  (I.V.A. esclusa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05:00Z</dcterms:created>
  <dc:creator>GEROSA-35478</dc:creator>
  <dc:description/>
  <cp:keywords/>
  <dc:language>en-US</dc:language>
  <cp:lastModifiedBy>hdhsg</cp:lastModifiedBy>
  <cp:lastPrinted>2015-01-29T14:01:00Z</cp:lastPrinted>
  <dcterms:modified xsi:type="dcterms:W3CDTF">2022-02-22T11:33:00Z</dcterms:modified>
  <cp:revision>101</cp:revision>
  <dc:subject/>
  <dc:title>MODULO DI OFFERTA</dc:title>
</cp:coreProperties>
</file>