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/>
      </w:pPr>
      <w:r>
        <w:rPr>
          <w:b/>
          <w:sz w:val="18"/>
        </w:rPr>
        <w:t xml:space="preserve">dell’ASST 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CIG Codice Identificativo Gara: Z3130FCE5F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92_25/PN/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DURA PER AFFIDAMENTO DELLA FORNITURA N. 1 COLPOSCOPIO CON SISTEMA DI ACQUISIZIONE IMMAGINI DIGITALIZZATO PER LA S.C. OSTETRICIA E GINECOLOGIA DELLA ASST MONZA</w:t>
      </w:r>
    </w:p>
    <w:p>
      <w:pPr>
        <w:pStyle w:val="Normal"/>
        <w:spacing w:lineRule="auto" w:line="360" w:before="120" w:after="0"/>
        <w:rPr>
          <w:sz w:val="18"/>
        </w:rPr>
      </w:pPr>
      <w:r>
        <w:rPr>
          <w:sz w:val="18"/>
        </w:rPr>
        <w:t>articolata come di seguito specificato ai seguenti prezzi ed importi: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Corpodeltesto3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FESTA SELENE 138164</cp:lastModifiedBy>
  <cp:lastPrinted>2015-01-29T14:01:00Z</cp:lastPrinted>
  <dcterms:modified xsi:type="dcterms:W3CDTF">2021-03-12T11:29:00Z</dcterms:modified>
  <cp:revision>69</cp:revision>
  <dc:subject/>
  <dc:title>MODULO DI OFFERTA</dc:title>
</cp:coreProperties>
</file>