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59410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8" t="-860" r="-798" b="-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2065</wp:posOffset>
                      </wp:positionV>
                      <wp:extent cx="0" cy="776922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6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0.95pt" to="2.8pt,6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Martinoli Car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Roma 16, Bresso (M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20 821608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LMSans10-Oblique;Times New Roman" w:hAnsi="LMSans10-Oblique;Times New Roman" w:cs="LMSans10-Oblique;Times New Roman"/>
                <w:i/>
                <w:i/>
                <w:iCs/>
                <w:color w:val="737373"/>
              </w:rPr>
            </w:pPr>
            <w:r>
              <w:rPr>
                <w:rFonts w:cs="LMSans10-Oblique;Times New Roman" w:ascii="LMSans10-Oblique;Times New Roman" w:hAnsi="LMSans10-Oblique;Times New Roman"/>
                <w:i/>
                <w:iCs/>
                <w:color w:val="737373"/>
              </w:rPr>
              <w:t>carlmartinoli@gmail.co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8/10/1991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tabs>
          <w:tab w:val="left" w:pos="720" w:leader="none"/>
          <w:tab w:val="left" w:pos="5190" w:leader="none"/>
        </w:tabs>
        <w:jc w:val="both"/>
        <w:rPr/>
      </w:pPr>
      <w:r>
        <w:rPr/>
      </w:r>
    </w:p>
    <w:p>
      <w:pPr>
        <w:pStyle w:val="Aaoeeu"/>
        <w:widowControl/>
        <w:tabs>
          <w:tab w:val="left" w:pos="720" w:leader="none"/>
          <w:tab w:val="left" w:pos="5190" w:leader="none"/>
        </w:tabs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-a)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16/12/2020-presente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T Monza – dal 01/01/2023 Fondazione IRCCS San Gerardo dei Tintor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llaboratore Tecnico Professionale Ingegnere Cat.D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esura Capitolati e Disciplinari per acquisti di Elettromedicali. Valutazione qualità/prezzo delle offerte -membro di commissioni giudicatrici. Direttore Esecuzione Contratti (DEC) di contratti di manutenzione e di acquisti. Supporto pianificazione investimenti e priorità. Rendicontazione periodica budget investimenti. Consulenza e valutazione tecnica per dispositivi innovativi. Pianificazione e gestione collaudi di apparecchiature elettromedicali. Controllo contratto manutenzione elettromedicali Global Servic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-a)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03/09/2018-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31/03/2019 tempo det. - 01/04/2019-15/12/2020 tempo indet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T Nord Milano –sede operativa presso Ospedale Bassini di Cinisello Balsamo (MI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llaboratore Tecnico Professionale Ingegnere Cat.D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esura allegati tecnici di forniture di apparecchiature elettromedicali (piattaforme MEPA e SINTEL). Gestione delle apparecchiature in prova/visione e dell’aggiornamento del flusso ministeriale “Grandi apparecchiature” sul portale NSIS. Consulenza strategica per piani di sostituzione degli elettromedicali valutando priorità, obsolescenza tecnica e costi. Gestione in collaborazione con colleghi, reparti e ditte fornitrici di installazioni complesse (e.g. TAC, Mammografi, pensili, lavaendoscopi, …). Supporto al controllo del contratto di Global Service per la manutenzione degli elettromedicali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16/07/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8 – 31/08/201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T Lec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llaboratore Tecnico Professionale Ingegnere Cat.D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carico di Supplente a tempo determinato. Referente dell’Unità di Manutenzione all’interno della U.O.C. Ingegneria Clinica: supporto tecnico al DEC del contratto di Global Service della manutenzione del parco macchine dell’ASST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01/07/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6 – 30/06/201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ndazione I.R.C.C.S. Policlinico “San Matteo” di Pav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Borsist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are della borsa di studio “Sperimentazioni cliniche di Dispositivi Medici: protocolli e metodologie per la corretta valutazione” dove mi occupai di attività di ricerca riguardo nuove tecnologie sanitarie immesse sul mercato e riguardo Dispositivi Medici esclusivi ed infungibili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di supporto alla ricerca nella fase di acquisto dei Dispositivi Medici applicando i fondamenti dell’Hospital Based-Health Technology Assessment (HB-HTA) in particolare nella fase di determinazioni delle specifiche tecniche e nella fase di valutazione secondo il vigente codice degli appalti (D.Lgs 50/2016). Supporto gestione dei contratti di manutenzione, collaudi, traslochi, accreditamento DPR 14 gennaio 1997, Qualità ISO 9001:2015,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</w:rPr>
            </w:pPr>
            <w:r>
              <w:rPr>
                <w:rFonts w:cs="Arial Narrow" w:ascii="Arial Narrow" w:hAnsi="Arial Narrow"/>
                <w:smallCap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26035</wp:posOffset>
                      </wp:positionV>
                      <wp:extent cx="635" cy="635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5pt,-2.05pt" to="5.45pt,-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13-Aprile 20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di istituto di istruzione 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Magistrale in Ingegneria Biomedica, presso Politecnico di Milan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08/1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rile 2015-Settembre 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di istituto di istruzione 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della tesi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Votazione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di istituto di istruzione 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volgimento Tesi Magistrale presso University of Essex, Colchester, UK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Identification of finger movement using Machine Learning techniques applied to forearm High Density EMG recording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10-Luglio 2013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Triennale in Ingegneria Biomedica, presso Politecnico di Milan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93/11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uglio 201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urità scientifica, presso Liceo Scientifico Leonardo da Vinci, via O. Respighi Milano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85/1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0240</wp:posOffset>
                </wp:positionH>
                <wp:positionV relativeFrom="paragraph">
                  <wp:posOffset>-4861560</wp:posOffset>
                </wp:positionV>
                <wp:extent cx="7620" cy="956945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9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382.8pt" to="151.75pt,37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vanish/>
          <w:lang w:val="it-IT"/>
        </w:rPr>
      </w:pPr>
      <w:r>
        <w:rPr>
          <w:rFonts w:cs="Arial Narrow" w:ascii="Arial Narrow" w:hAnsi="Arial Narrow"/>
          <w:vanish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2"/>
                <w:lang w:val="it-IT"/>
              </w:rPr>
              <w:t>Altr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, scritture a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i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i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ertificazioni acquisite</w:t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Esame TOEIC nel 2013, 840/990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L’esperienza nell’Ingegneria Clinica in contesti fortemente dinamici e multdisciplinari mi ha permesso di sviluppare ottime capacita’ comunicative e relazionali a tutto tondo sia con le diverse tipologie di professionisti ospedalieri (dirigenza strategica, personale medico, infermieristico, amministrativo, …) che con i fornitori esterni (tecnici, commerciali, …)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Forte propensione al lavoro di squadra sviluppata sia attraverso la quotidiana collaborazione con i colleghi che mediante la collaborazione interdisciplinare 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Le esperienze maturate nelle ingegnerie cliniche di 4 ospedali lombardi  mi hanno fatto sviluppare una forte flessibilita’ e determinazione per perseguire gli obiettivi sia personali che di team ottenendoli in breve tempo. Sono in grado di adattarmi velocemente e bene in contesti complessi e di gestire le priorita’ assegnatemi anche sotto pression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744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Informatiche</w:t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Linguaggi di programmazione</w:t>
            </w:r>
          </w:p>
          <w:p>
            <w:pPr>
              <w:pStyle w:val="Aaoeeu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Database</w:t>
            </w:r>
          </w:p>
          <w:p>
            <w:pPr>
              <w:pStyle w:val="Aaoeeu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eastAsia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9530</wp:posOffset>
                      </wp:positionV>
                      <wp:extent cx="635" cy="635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3.9pt" to="2.35pt,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50165</wp:posOffset>
                      </wp:positionV>
                      <wp:extent cx="0" cy="659066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9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3.95pt" to="2.5pt,52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Windows e  Pacchetto Office, Latex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Matlab, C, R, XML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oscenza approfondita di diverse tipologie di database per la gestione di dati inventariali e interventi manutentivi delle apparecchiature (Geos 4.0, CosWin, SI3C, GAEM 2.0)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oscenza approfondita del database ECRI Institute per ricerche e valutazioni di dispositivi medici e della Banca Dati Repertorio Dispositivi Medici del Ministero della Salut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9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  <w:t>Pubblicazioni su Riviste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/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  <w:i/>
              </w:rPr>
              <w:t>Health engineer: new perspectives in environmental sustainability in healthcare and on the role of biomedical engineer</w:t>
            </w:r>
            <w:r>
              <w:rPr>
                <w:rFonts w:cs="Arial Narrow" w:ascii="Arial Narrow" w:hAnsi="Arial Narrow"/>
              </w:rPr>
              <w:t>”, C.Martinoli, C.Gemma, S.Bottura, M.Gadaleta, I.Vallone, P.Lago, D.Bravar, L.Leogrande, A.Valsecchi, L’Ingegnere Italiano n.3-4, 2017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/>
              </w:rPr>
              <w:t>“</w:t>
            </w:r>
            <w:r>
              <w:rPr>
                <w:rFonts w:cs="Arial Narrow" w:ascii="Arial Narrow" w:hAnsi="Arial Narrow"/>
                <w:i/>
              </w:rPr>
              <w:t>Disaster preparedness: the central role of clinical engineering”</w:t>
            </w:r>
            <w:r>
              <w:rPr>
                <w:rFonts w:cs="Arial Narrow" w:ascii="Arial Narrow" w:hAnsi="Arial Narrow"/>
              </w:rPr>
              <w:t>, C.Gemma, C.Martinoli, S.Bottura, I.Vallone, P.Lago, Y.David, A.Allegrini, L’Ingegnere Italiano n.3-4, 2017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/>
              </w:rPr>
              <w:t>“</w:t>
            </w:r>
            <w:r>
              <w:rPr>
                <w:rFonts w:cs="Arial Narrow" w:ascii="Arial Narrow" w:hAnsi="Arial Narrow"/>
                <w:i/>
              </w:rPr>
              <w:t>Machine Perfusion: new devices an human resources to improve transplantation”</w:t>
            </w:r>
            <w:r>
              <w:rPr>
                <w:rFonts w:cs="Arial Narrow" w:ascii="Arial Narrow" w:hAnsi="Arial Narrow"/>
              </w:rPr>
              <w:t>, C.Gemma, C.Martinoli, S.Bottura, I.Vallone, P.Lago, M.G.Signorini, L’Ingegnere Italiano n.3-4, 2017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/>
              </w:rPr>
              <w:t>“</w:t>
            </w:r>
            <w:r>
              <w:rPr>
                <w:rFonts w:cs="Arial Narrow" w:ascii="Arial Narrow" w:hAnsi="Arial Narrow"/>
                <w:i/>
              </w:rPr>
              <w:t>ICT systems: the key for improvement in healthcare”</w:t>
            </w:r>
            <w:r>
              <w:rPr>
                <w:rFonts w:cs="Arial Narrow" w:ascii="Arial Narrow" w:hAnsi="Arial Narrow"/>
              </w:rPr>
              <w:t>, C.Martinoli, C.Gemma, S.Bottura, I.Vallone, P.Lago, A.Buizza, L’Ingegnere Italiano n.3-4, 2017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/>
              </w:rPr>
              <w:t>“</w:t>
            </w:r>
            <w:r>
              <w:rPr>
                <w:rFonts w:cs="Arial Narrow" w:ascii="Arial Narrow" w:hAnsi="Arial Narrow"/>
                <w:i/>
              </w:rPr>
              <w:t>Biomedical engineers: the increasing role of women and young people as a resource for human health”</w:t>
            </w:r>
            <w:r>
              <w:rPr>
                <w:rFonts w:cs="Arial Narrow" w:ascii="Arial Narrow" w:hAnsi="Arial Narrow"/>
              </w:rPr>
              <w:t>, S.Bottura, C.Martinoli, C.Gemma, I.Vallone, P.Lago, P.Freda, A.Velazquez Berumen, L’Ingegnere Italiano n.3-4, 2017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41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, competenze e affili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bilitato all’Esercizio di Professione di Ingegnere dell’Informazione presso il Politecnico di Milano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Dal 2013 sono donatore di sangue presso il Policlinico di Milano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scritto all’Ordine degli Ingegneri della Provincia di Pavia dal 12/04/2017 (matricola 3435)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egretario della Commissione Biomedica dell’Ordine Ingegneri Pavia da Gennaio 2018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ssociazione Italiana Ingegneri Clinici (AIIC): Socio Ordinario, iscritto da Novembre 2016 e membro del coordinamento Gruppo di Lavoro Giovani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/>
      </w:pPr>
      <w:r>
        <w:rPr>
          <w:rFonts w:cs="Arial Narrow" w:ascii="Arial Narrow" w:hAnsi="Arial Narrow"/>
          <w:lang w:val="it-IT"/>
        </w:rPr>
        <w:t>Data aggiornamento: Gennaio 2023</w:t>
      </w:r>
    </w:p>
    <w:p>
      <w:pPr>
        <w:pStyle w:val="Normal"/>
        <w:rPr/>
      </w:pPr>
      <w:r>
        <w:rPr>
          <w:rFonts w:cs="Arial Narrow" w:ascii="Arial Narrow" w:hAnsi="Arial Narrow"/>
        </w:rPr>
        <w:t>Autorizzo il trattamento dei miei dati personali ai sensi del Decreto Legislativo 30 giugno 2003, n. 196 “Codice in materia di protezione dei dati personali”</w:t>
      </w:r>
      <w:r>
        <w:rPr/>
        <w:t xml:space="preserve"> </w:t>
      </w:r>
      <w:r>
        <w:rPr>
          <w:rFonts w:cs="Arial Narrow" w:ascii="Arial Narrow" w:hAnsi="Arial Narrow"/>
        </w:rPr>
        <w:t>e dell’art. 13 del GDPR (Regolamento UE 2016/679).</w:t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LMSans10-Obliqu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Aaoeeu"/>
      <w:widowControl/>
      <w:tabs>
        <w:tab w:val="clear" w:pos="720"/>
        <w:tab w:val="center" w:pos="4629" w:leader="none"/>
        <w:tab w:val="right" w:pos="9259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hristopher ADAM</dc:creator>
  <dc:description/>
  <cp:keywords/>
  <dc:language>en-US</dc:language>
  <cp:lastModifiedBy>CARLO 400813. MARTINOLI</cp:lastModifiedBy>
  <cp:lastPrinted>1995-11-21T17:41:00Z</cp:lastPrinted>
  <dcterms:modified xsi:type="dcterms:W3CDTF">2023-01-12T21:24:00Z</dcterms:modified>
  <cp:revision>4</cp:revision>
  <dc:subject/>
  <dc:title>Curriculum Vitae Formato Europeo</dc:title>
</cp:coreProperties>
</file>