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2"/>
        <w:gridCol w:w="236"/>
        <w:gridCol w:w="281"/>
        <w:gridCol w:w="1207"/>
        <w:gridCol w:w="280"/>
        <w:gridCol w:w="902"/>
        <w:gridCol w:w="273"/>
        <w:gridCol w:w="313"/>
        <w:gridCol w:w="1208"/>
        <w:gridCol w:w="173"/>
        <w:gridCol w:w="108"/>
        <w:gridCol w:w="1203"/>
        <w:gridCol w:w="285"/>
        <w:gridCol w:w="1220"/>
      </w:tblGrid>
      <w:tr>
        <w:trPr>
          <w:trHeight w:val="425" w:hRule="exact"/>
        </w:trPr>
        <w:tc>
          <w:tcPr>
            <w:tcW w:w="2803" w:type="dxa"/>
            <w:vMerge w:val="restart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740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vMerge w:val="restart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03" w:type="dxa"/>
            <w:vMerge w:val="continue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vMerge w:val="continue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 Cognom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MajorFirstLine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aola Angela Orland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906" w:type="dxa"/>
            <w:gridSpan w:val="5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Fax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aliana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Settore profess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  <w:t>Riabilitazione Logopedica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9/2018-&gt;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ogopedista Libera professionista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per patologie dell’infanzia e dell’adult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Studio di Logopedia Dott.ssa Tamborrino P. – via Curtatone, 12 – Milan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abilitazione logopedica settore privat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10/2013 -&gt;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ogopedista Libera professionista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per patologie dell’infanzia e dell’adult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Associazione ‘Lo Studio’ Dott.ssa Frontini L. – via Torino, 61 – Milan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abilitazione logopedica settore privat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0/2017 -&gt; 7/2018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Logopedista Libera professionista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per patologie dell’infanzia e dell’adulto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CTLA Centro di Logopedia Dott.ssa Cippone P. – viale Caldara, 10 – Milano</w:t>
            </w:r>
          </w:p>
        </w:tc>
      </w:tr>
      <w:tr>
        <w:trPr>
          <w:trHeight w:val="25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Logopedista Libera professionist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0/2012 -&gt; 7/2017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Logopedista Libera professionist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per patologie dell’infanzia e dell’adulto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Centro di Logopedia Dott.ssa Cippone P. – via G. Agnesi, 12 – Milan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abilitazione logopedica settore priva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09/2015 -&gt;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Logopedista Libera professionist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all’interno del Progetto: “Percorsi riabilitativi precoci nei disturbi specifici di linguaggio e di apprendimento”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Ospedaliera San Gerardo – via Pergolesi, 33 – Monza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Riabilitazione logopedica presso Ente Pubblic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09/2012 - 08/2015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ogopedista Libera professionista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Riabilitazione logopedica all’interno dei Progetti DSA: “Percorsi riabilitativi precoci nei disturbi specifici di linguaggio e di apprendimento”, “L’approccio metacognitivo ai disturbi di apprendimento attraverso percorsi terapeutici di gruppo”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Ospedaliera San Gerardo – via Pergolesi, 33 – Monza</w:t>
            </w:r>
          </w:p>
          <w:p>
            <w:pPr>
              <w:pStyle w:val="CVNormal"/>
              <w:snapToGrid w:val="false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iabilitazione logopedica presso Ente Pubblic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1/2005 – 12/2018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Direzione editoriale Rivista “Logopedia e Comunicazione”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 xml:space="preserve">Scelta e revisione degli articoli – Traduzione articoli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Edizioni Erickson - Tren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Pubblicazione Riviste Scientifich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09/2007 – 10/2012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 xml:space="preserve">Logopedista Libera professionista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Valutazione e Riabilitazione logopedica per patologie dell’infanzia e dell’adulto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CTLA srl Prof.ssa De Filippis A.– viale Caldara, 10 – Milan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Riabilitazione logopedica – settore priva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12/1987 – 10/2003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Analista Programmator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Assistenza Software di I e II livello – Responsabile del supporto Southern Europe Are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GE Information Services - via San Gregorio, 35 – Milan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Metalmeccanico Priva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Lavoro o posizione ricopert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9/1986 – 12/1987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Analista Programmatore</w:t>
            </w:r>
          </w:p>
        </w:tc>
      </w:tr>
      <w:tr>
        <w:trPr>
          <w:trHeight w:val="42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 Nome e indirizzo del datore di lavoro</w:t>
            </w:r>
          </w:p>
          <w:p>
            <w:pPr>
              <w:pStyle w:val="Normal"/>
              <w:jc w:val="right"/>
              <w:rPr/>
            </w:pPr>
            <w:r>
              <w:rPr/>
              <w:t>Tipo di attività o set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Manutenzione software di centrale telefonica – Divisione Ricerca e Sviluppo - Area Integrazione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Italtel SIT – p.le Zavattari Milano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talmeccanic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  <w:t>Istruzione e form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bCs/>
              </w:rPr>
            </w:pPr>
            <w:r>
              <w:rPr/>
              <w:t>5/2019 – 11/2019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  <w:t>Advanced Certicate in Bilingual Speech-Language Pathology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</w:t>
            </w:r>
            <w:r>
              <w:rPr/>
              <w:t>Titolo Tes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Valutazione e Riabilitazione Logopedica del bambino multilingue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“</w:t>
            </w:r>
            <w:r>
              <w:rPr/>
              <w:t>Final BEI Evaluation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  <w:t>Nome e tipo dell'organizzazione erogatrice dell'istruzione e formazion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  <w:t>Teachers College – Columbia University – New York</w:t>
            </w:r>
          </w:p>
          <w:p>
            <w:pPr>
              <w:pStyle w:val="CVNormal"/>
              <w:snapToGrid w:val="false"/>
              <w:ind w:left="0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internaz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Certified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9/2004-11/2007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Laurea di I Livello in Logopedi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possedu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</w:t>
            </w:r>
            <w:r>
              <w:rPr/>
              <w:t>Titolo Tes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Valutazione e Riabilitazione Logopedica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“</w:t>
            </w:r>
            <w:r>
              <w:rPr/>
              <w:t>Correlazione tra Ritardo del Linguaggio e Disturbo Fonetico-Fonologico. Presentazione di alcuni casi”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  <w:t>Nome e tipo dell'organizzazione erogatrice dell'istruzione e formazion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Università degli Studi di Milano – Facoltà di Medicina e Chirurgia – Dipartimento di Scienze Otorinolaringoiatrich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110/110 e lod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11/1979 – 11/1985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Laurea in Scienze dell’Informazion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Analisi, realizzazione e progettazione di sistemi informativi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tolo Tes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“</w:t>
            </w:r>
            <w:r>
              <w:rPr/>
              <w:t>Office Automation”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Nome e tipo d’organizzazione erogatrice dell’istruzione e formazion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  <w:t xml:space="preserve">Università degli Studi di Bari - Facoltà di Scienze Matematiche, Fisiche e Naturali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 xml:space="preserve">108/110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09/1974 – 07/1979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 xml:space="preserve">Diploma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60/60</w:t>
            </w:r>
          </w:p>
        </w:tc>
      </w:tr>
      <w:tr>
        <w:trPr>
          <w:trHeight w:val="1353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Esperienze Formativ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7-18-19/9/2020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Trasporre la Tecnica del Prompt nell’Interven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The PROMPT Institut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8/5/2019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MPTS@ Prompt for Oral Muscular Phonetic Target Refresher Day I Livell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ECM Logos s.r.l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3-4/5/2019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Il ruolo dell’occlusione dentaria nella funzione oro-articolatori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ECM Logos s.r.l.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4-15/1/2019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Il bambino parlatore tardiv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Nuova Artec s.a.s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1/11/2018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R 101: An introduction to DIR abd DIR Floortim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ICDL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-2/12/2017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Le disprassie nel bambin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Hogrefe Editor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27/10/2017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I disturbi del neurosviluppo nei primi 3 anni di vita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Associazione “La Nostra Famiglia” 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8-19/5/2017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ultilingualism in the Early Years Conferenc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Dublin Institute of Technology</w:t>
            </w:r>
          </w:p>
        </w:tc>
      </w:tr>
      <w:tr>
        <w:trPr>
          <w:trHeight w:val="228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4-5/3/2017</w:t>
            </w:r>
          </w:p>
        </w:tc>
      </w:tr>
      <w:tr>
        <w:trPr>
          <w:trHeight w:val="21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Gioco come strumento di valutazione/trattamen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learning sas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25-26/11/2016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Valutazione e trattamento logopedico del bambino piccolo o immatur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Medlearning sas</w:t>
            </w:r>
          </w:p>
        </w:tc>
      </w:tr>
      <w:tr>
        <w:trPr>
          <w:trHeight w:val="33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2-13/11/2016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Esercizi per lo squilibrio miofunzionale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EDI ERMES Milan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15-16/10/2016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>
                <w:lang w:val="en-US"/>
              </w:rPr>
              <w:t>Speech Sound Disorder secondo il DSM-V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IRCCS Stella Maris Calambrone (Pisa)</w:t>
            </w:r>
          </w:p>
        </w:tc>
      </w:tr>
      <w:tr>
        <w:trPr>
          <w:trHeight w:val="23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  <w:t>8-9/4/2016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  <w:t>I Convegno Nazionale SMOF ITALIA “SQUILIBRIO MUSCOLARE OROFACCIALE - PERCORSI LOGOPEDICI E PERCORSI ORTODONTICI STATO DELL’ARTE”</w:t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ECM LOGOS s.r.l.</w:t>
            </w:r>
          </w:p>
        </w:tc>
      </w:tr>
      <w:tr>
        <w:trPr>
          <w:trHeight w:val="238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20/3/16</w:t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eminario di formazione “L’IMPORTANZA DEI SENSI NELLO SVILUPPO DEL BAMBINO”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Arte del Sé- The SeaStar Project</w:t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9-11/10/2015</w:t>
            </w:r>
          </w:p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Introduzione alla tecnica ‘PROMPT’</w:t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The Prompt Institute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9-20/9/2015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“IL BILINGUISMO NELLA PRATICA LOGOPEDICA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NUOVA ARTEC s.a.s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1-12/9/2015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“VALUTAZIONE E TERAPIA DELLO SQUILIBRIO MUSCOLARE OROFACCIALE” I Livello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sz w:val="20"/>
              </w:rPr>
              <w:t xml:space="preserve">EDI Ermes s.r.l. </w:t>
            </w:r>
          </w:p>
          <w:p>
            <w:pPr>
              <w:pStyle w:val="Normal"/>
              <w:tabs>
                <w:tab w:val="clear" w:pos="720"/>
                <w:tab w:val="left" w:pos="3006" w:leader="none"/>
              </w:tabs>
              <w:rPr/>
            </w:pPr>
            <w:r>
              <w:rPr/>
              <w:tab/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Gennaio-Settembre 2015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lingua Inglese - Livello Threshold 3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 xml:space="preserve">WALL STREET ENGLISH 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19/11/2014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nvegno “AGGIORNAMENTI SUI MODELLI TERAPEUTICI NEI DISTURBI SPECIFICI DI LINGUAGGIO ED APPRENDIMENTO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AZIENDA OSPEDALIERA PROVINCIA DI LECCO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7/11/2014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“LA RIABILITAZIONE DEI DISTURBI DI MEMORIA E ATTENZIONE NEI DSA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OS DISLESSIA Giunti OS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22-23-24/8/2014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“MINDFUL SCHOOLS K-12 CURRICULUM TRAINING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DFUL SCHOOLS Oakland, CA - USA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-10/5/2014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“I DISTURBI SPECIFICI DI APPRENDIMENTO E LE FUNZIONI COGNITIVE DI BASE: MEMORIA E ATTENZIONE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OS DISLESSIA Giunti OS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Giugno 2014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Corso di formazione online “MINDFULNESS FUNDAMENTALS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sz w:val="20"/>
                <w:lang w:val="en-US"/>
              </w:rPr>
              <w:t>MINDFUL SCHOOLS Oakland, CA – USA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-22/9/2013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orso di formazione “I DISTURBI SPECIFICI DI APPRENDIMENTO: LO SCREENING NEUROPSICOLOGICO, IL TRATTAMENTO SUB LESSICALE E LA RIEDUCAZIONE  SPECIALISTICA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OS Dislessia Giunti O.S.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29-30/6/2013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orso di formazione “LA DIAGNOSI CLINICA DEL DISTURBO DEL LINGUAGGIO, LE LINEE DI INTERVENTO E LA RELAZIONE SUI DISTURBI SPECIFICI DELL’APPRENDIMENTO”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SOS Dislessia Giunti O.S.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31/5/2013; 3/6/2013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DISTURBO DEL LINGUAGGIO E APPRENDIMENTO SCOLASTICO</w:t>
            </w:r>
          </w:p>
        </w:tc>
      </w:tr>
      <w:tr>
        <w:trPr>
          <w:trHeight w:val="247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  <w:t>Azienda Ospedaliera Ospedale San Gerardo di Monza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  <w:vAlign w:val="center"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18/10/2012 – 14/12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Corso di formazione "AGGIORNAMENTO SUI MODELLI TERAPEUTICI NEI DISTURBI SPECIFICI DI LINGUAGGIO ED APPRENDIMENTO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ome e tipo dell’organizzazion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Azienda Ospedaliera Provincia di Lecc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09-10/11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Corso di formazione “TRA FONOLOGIA E COMPETENZE MOTORIE. Comprendere le problematiche fonologiche dal punto di vista motorio”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LEARNING Roma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27-28/09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Corso di formazione: “DISTURBI SPECIFICI DI APPRENDIMENTO E METACOGNIZIONE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Azienda Ospedaliera San Gerardo Monza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06-07/06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Corso di formazione “DISFONIE IN ETA’ EVOLUTIVA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NUOVA ARTEC s.a.s.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13/03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LABORATORIO LIBRI AVANZAT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Fondazione IRCCS Ca’ Granda – Ospedale Maggiore Policlinico Milan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29-30/01/2012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Corso di formazione: “DISPRASSIA E DISTURBI DELLO SVILUPPO: SEGNALI PRECOCI NELLE DIVERSE FASCE D’ETÀ”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Medlearning Roma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19-20/10/2011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Convegno: “IL BAMBINO CON RITARDO DI  LINGUAGGIO: NUOVI STRUMENTI DIAGNOSTICI E POSSIBILI PERCORSI RIABILITATIVI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 xml:space="preserve">erogatrice dell’istruzione e formazione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Azienda Ospedaliera “Istituti Ospitalieri” di Cremona</w:t>
            </w:r>
          </w:p>
        </w:tc>
      </w:tr>
      <w:tr>
        <w:trPr>
          <w:trHeight w:val="24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>
                <w:b w:val="false"/>
                <w:sz w:val="20"/>
              </w:rPr>
              <w:t xml:space="preserve">Date                                                                                            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  <w:t>10-11/11/2011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Corso di formazione: “LABORATORIO LIBRI SU MISURA” 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ome e tipo d'organizzazione</w:t>
            </w:r>
            <w:r>
              <w:rPr>
                <w:b/>
              </w:rPr>
              <w:t xml:space="preserve"> </w:t>
            </w:r>
            <w:r>
              <w:rPr/>
              <w:t>erogatrice dell’istruzione e formazion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Fondazione IRCCS Ca’ Granda – Ospedale Maggiore Policlinico Milano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  <w:p>
            <w:pPr>
              <w:pStyle w:val="Normal"/>
              <w:jc w:val="right"/>
              <w:rPr/>
            </w:pPr>
            <w:r>
              <w:rPr/>
              <w:t>Principali tematiche</w:t>
            </w:r>
          </w:p>
          <w:p>
            <w:pPr>
              <w:pStyle w:val="Normal"/>
              <w:jc w:val="right"/>
              <w:rPr/>
            </w:pPr>
            <w:r>
              <w:rPr/>
              <w:t>Nome e tipo d’organizzazion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erogatrice dell’istruzione e formazione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            </w:t>
            </w:r>
            <w:r>
              <w:rPr/>
              <w:t>Dat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Principali tematich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Nome e tipo d’organizzazione       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Principali tematiche</w:t>
            </w:r>
          </w:p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Principali tematiche             Nome e tipo d’organizzazione 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</w:t>
            </w:r>
            <w:r>
              <w:rPr/>
              <w:t>Principali tematich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Nome e tipo d’organizzazion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/6/2012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rso di Formazione “INTRODUZIONE ALLA COMUNICAZIONE AUMENTATIVA”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ndazione IRCCS Ca’ Granda Ospedale Maggiore Policlinico Milan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7-18/6/2011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rso di formazione “ALTERAZIONI DELLA DEGLUTIZIONE IN ETÀ EVOLUTIVA”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Nuova Artec sas Milan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8-9/4/2011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orso di formazione “LE PROBLEMATICHE DELLA MORFO-SINTASSI NEI DISTURBI EVOLUTIVI DEL LINGUAGGIO”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Medlearning Rom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19-20/11/2010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orso di formazione “IL METODO ZORA DREZANCIC: L’ETÀ PRESCOLARE”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Medlearning Rom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5-16/3/2010</w:t>
            </w:r>
          </w:p>
          <w:p>
            <w:pPr>
              <w:pStyle w:val="CVNormal"/>
              <w:rPr/>
            </w:pPr>
            <w:r>
              <w:rPr/>
              <w:t>Corso di formazione “IL BAMBINO CON DISTURBO DEL LINGUAGGIO: CORRELAZIONE TRA DISTURBO DELLA COORDINAZIONE MOTORIA E DSL, DSL CON DMC E DISPRASSIA VERBALE. DIAGNOSI E VALUTAZIONE”</w:t>
            </w:r>
          </w:p>
          <w:p>
            <w:pPr>
              <w:pStyle w:val="CVNormal"/>
              <w:rPr/>
            </w:pPr>
            <w:r>
              <w:rPr/>
              <w:t>Medlearning Rom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,11-12/12/2010</w:t>
            </w:r>
          </w:p>
          <w:p>
            <w:pPr>
              <w:pStyle w:val="CVNormal"/>
              <w:rPr/>
            </w:pPr>
            <w:r>
              <w:rPr/>
              <w:t>Corso di formazione “DISTURBI FONOLOGICI”</w:t>
            </w:r>
          </w:p>
          <w:p>
            <w:pPr>
              <w:pStyle w:val="CVNormal"/>
              <w:rPr/>
            </w:pPr>
            <w:r>
              <w:rPr/>
              <w:t>Nuova Artec Milan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30/9-1/10/2009</w:t>
            </w:r>
          </w:p>
          <w:p>
            <w:pPr>
              <w:pStyle w:val="CVNormal"/>
              <w:rPr/>
            </w:pPr>
            <w:r>
              <w:rPr/>
              <w:t>Corso di formazione “IL BAMBINO SORDO: TECNICHE RIEDUCATIVE DOPO LA PROTESIZZAZIONE, L’IMPIANTO COCLEARE ED IN CASO DI DISTURBI ASSOCIATI”</w:t>
            </w:r>
          </w:p>
          <w:p>
            <w:pPr>
              <w:pStyle w:val="CVNormal"/>
              <w:rPr/>
            </w:pPr>
            <w:r>
              <w:rPr/>
              <w:t>Ospedale Luigi Sacco – Azienda Ospedaliera – Polo Universitari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8,9-10/10/2009</w:t>
            </w:r>
          </w:p>
          <w:p>
            <w:pPr>
              <w:pStyle w:val="CVNormal"/>
              <w:rPr/>
            </w:pPr>
            <w:r>
              <w:rPr/>
              <w:t>Corso di formazione “AUTISMO: PERCORSI DIAGNOSTICO TERAPEUTICI”</w:t>
            </w:r>
          </w:p>
          <w:p>
            <w:pPr>
              <w:pStyle w:val="CVNormal"/>
              <w:rPr/>
            </w:pPr>
            <w:r>
              <w:rPr/>
              <w:t>E-Com srl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3-24/10/2009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XVIII Congresso Nazionale AIRIPA</w:t>
            </w:r>
          </w:p>
          <w:p>
            <w:pPr>
              <w:pStyle w:val="CVNormal"/>
              <w:rPr/>
            </w:pPr>
            <w:r>
              <w:rPr/>
              <w:t>AIRIPA ONLUS San Donà di Piave (VE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8,19-20/11/2008</w:t>
            </w:r>
          </w:p>
          <w:p>
            <w:pPr>
              <w:pStyle w:val="CVNormal"/>
              <w:rPr/>
            </w:pPr>
            <w:r>
              <w:rPr/>
              <w:t>Corso di formazione “LOCALIZZAZIONE DELLE LESIONI CEREBRALI E FUNZIONI EVOLUTIVE”</w:t>
            </w:r>
          </w:p>
          <w:p>
            <w:pPr>
              <w:pStyle w:val="CVNormal"/>
              <w:rPr/>
            </w:pPr>
            <w:r>
              <w:rPr/>
              <w:t>Fondazione Pierfranco e Luisa Mariani Milano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6/9/2008</w:t>
            </w:r>
          </w:p>
          <w:p>
            <w:pPr>
              <w:pStyle w:val="CVNormal"/>
              <w:rPr/>
            </w:pPr>
            <w:r>
              <w:rPr/>
              <w:t>Corso “VERSO LE LINEE GUIDA: STATO DELL’ARTE NELLA RIABILITAZIONE DELLA SORDITÀ”</w:t>
            </w:r>
          </w:p>
          <w:p>
            <w:pPr>
              <w:pStyle w:val="CVNormal"/>
              <w:rPr/>
            </w:pPr>
            <w:r>
              <w:rPr/>
              <w:t>Associazione Culturale AP Parma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29-30/3/2008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           </w:t>
            </w:r>
            <w:r>
              <w:rPr/>
              <w:t>Principali te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orso “LA SPECIFICITÀ LOGOPEDICA NEI DISTURBI SPECIFICI DELL’APPRENDIMENTO”</w:t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jc w:val="right"/>
              <w:rPr/>
            </w:pPr>
            <w:r>
              <w:rPr/>
              <w:t>Nome e tipo d’organizzazion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rogatrice dell’istruzione e formazione</w:t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Fondazione Policlinico IRCCS Milano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à e competenze personal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e lingu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236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gridSpan w:val="5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0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>
          <w:trHeight w:val="22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236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55" w:type="dxa"/>
            <w:gridSpan w:val="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2"/>
              <w:snapToGrid w:val="false"/>
              <w:rPr/>
            </w:pPr>
            <w:r>
              <w:rPr>
                <w:lang w:val="it-IT"/>
              </w:rPr>
              <w:t>L</w:t>
            </w:r>
            <w:r>
              <w:rPr/>
              <w:t>ettura</w:t>
            </w:r>
          </w:p>
        </w:tc>
        <w:tc>
          <w:tcPr>
            <w:tcW w:w="1521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484" w:type="dxa"/>
            <w:gridSpan w:val="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0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Language"/>
              <w:snapToGrid w:val="false"/>
              <w:rPr/>
            </w:pPr>
            <w:r>
              <w:rPr/>
              <w:t>Francese</w:t>
            </w:r>
            <w:r>
              <w:rPr>
                <w:b w:val="false"/>
                <w:szCs w:val="22"/>
              </w:rPr>
              <w:t xml:space="preserve">                                    </w:t>
            </w:r>
          </w:p>
        </w:tc>
        <w:tc>
          <w:tcPr>
            <w:tcW w:w="236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07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Description"/>
              <w:snapToGrid w:val="false"/>
              <w:rPr/>
            </w:pPr>
            <w:r>
              <w:rPr/>
              <w:t>Utente avanzato</w:t>
            </w:r>
          </w:p>
        </w:tc>
        <w:tc>
          <w:tcPr>
            <w:tcW w:w="280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17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Description"/>
              <w:snapToGrid w:val="false"/>
              <w:rPr/>
            </w:pPr>
            <w:r>
              <w:rPr/>
              <w:t>Utente avanzato</w:t>
            </w:r>
          </w:p>
        </w:tc>
        <w:tc>
          <w:tcPr>
            <w:tcW w:w="313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08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Description"/>
              <w:snapToGrid w:val="false"/>
              <w:rPr/>
            </w:pPr>
            <w:r>
              <w:rPr/>
              <w:t>Utente avanzato</w:t>
            </w:r>
          </w:p>
        </w:tc>
        <w:tc>
          <w:tcPr>
            <w:tcW w:w="281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03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Description"/>
              <w:snapToGrid w:val="false"/>
              <w:rPr/>
            </w:pPr>
            <w:r>
              <w:rPr/>
              <w:t>Utente avanzato</w:t>
            </w:r>
          </w:p>
        </w:tc>
        <w:tc>
          <w:tcPr>
            <w:tcW w:w="285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20" w:type="dxa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Description"/>
              <w:snapToGrid w:val="false"/>
              <w:rPr/>
            </w:pPr>
            <w:r>
              <w:rPr/>
              <w:t>Utente avanzato</w:t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gles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LevelAssessmentNote"/>
              <w:snapToGrid w:val="false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IELTS 7.5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ero quotidianamente nel contesto di tre equipe diverse e a stretto contatto con il pubblico. Nell’incarico che rivesto è richiesto il contatto quotidiano con pazienti in età evolutiva, ma anche con i genitori ed i care-giver, con gli insegnanti e con i sanitari. </w:t>
            </w:r>
          </w:p>
          <w:p>
            <w:pPr>
              <w:pStyle w:val="CVNormalFirstLine"/>
              <w:snapToGrid w:val="false"/>
              <w:spacing w:before="0" w:after="0"/>
              <w:ind w:left="0" w:right="113" w:hanging="0"/>
              <w:jc w:val="both"/>
              <w:rPr/>
            </w:pPr>
            <w:r>
              <w:rPr>
                <w:sz w:val="22"/>
                <w:szCs w:val="22"/>
              </w:rPr>
              <w:t>In qualità di condirettore scientifico della rivista “Logopedia e Comunicazione” (edizioni Erickson) ho avuto la possibilità di sviluppare ulteriori capacità comunicative legate alla relazione col mondo scientifico ed editoriale a livello internazionale, nonché di operare in sintonia col team editoriale.</w:t>
            </w:r>
          </w:p>
          <w:p>
            <w:pPr>
              <w:pStyle w:val="CVNormal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a capacità di operare in autonomia. Ottime capacità di lavorare in team.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tecniche/informatich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e utilizzo dei principali applicativi del pacchetto Office, funzionale alle richieste della mia professione.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istica (patente B)</w:t>
            </w:r>
          </w:p>
        </w:tc>
      </w:tr>
      <w:tr>
        <w:trPr>
          <w:trHeight w:val="45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ind w:left="0" w:right="113" w:hanging="0"/>
              <w:rPr/>
            </w:pPr>
            <w:r>
              <w:rPr/>
              <w:t>Data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rma</w:t>
            </w:r>
          </w:p>
        </w:tc>
      </w:tr>
      <w:tr>
        <w:trPr>
          <w:trHeight w:val="1173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 febbraio 2021</w:t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3855" cy="52895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5" w:type="dxa"/>
            <w:gridSpan w:val="2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E7E6E6"/>
              <w:left w:val="single" w:sz="4" w:space="0" w:color="E7E6E6"/>
              <w:bottom w:val="single" w:sz="4" w:space="0" w:color="E7E6E6"/>
              <w:right w:val="single" w:sz="4" w:space="0" w:color="E7E6E6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8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8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40:00Z</dcterms:created>
  <dc:creator>PHT</dc:creator>
  <dc:description/>
  <cp:keywords/>
  <dc:language>en-US</dc:language>
  <cp:lastModifiedBy>SCANAGATTI ANGELA 35387</cp:lastModifiedBy>
  <cp:lastPrinted>2017-05-11T11:54:00Z</cp:lastPrinted>
  <dcterms:modified xsi:type="dcterms:W3CDTF">2021-02-23T08:40:00Z</dcterms:modified>
  <cp:revision>2</cp:revision>
  <dc:subject/>
  <dc:title>Curriculum Vitae Europass</dc:title>
</cp:coreProperties>
</file>