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Riva Mariaro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O. Ughi n.1  25017 Lonato del Garda (BS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333/6670381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riva.mariarosa@libero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z w:val="10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3/04/1966</w:t>
            </w:r>
          </w:p>
        </w:tc>
      </w:tr>
    </w:tbl>
    <w:p>
      <w:pPr>
        <w:pStyle w:val="Aaoeeu"/>
        <w:widowControl/>
        <w:tabs>
          <w:tab w:val="left" w:pos="708" w:leader="none"/>
          <w:tab w:val="left" w:pos="1416" w:leader="none"/>
          <w:tab w:val="left" w:pos="2124" w:leader="none"/>
          <w:tab w:val="left" w:pos="3261" w:leader="none"/>
        </w:tabs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 xml:space="preserve">        CF</w:t>
        <w:tab/>
        <w:t>RVIMRS66D43I690C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01/01/2006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ASST Monza –Ospedale San Gerard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Via Pergolesi, 33  - 20900 Monza (MB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Immunotrasfu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Professionale Sanitario – Tecnico Sanitario di Laboratorio Biomed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Tecnico Referente del Laboratorio di Immunogenetica del Servizio Immunotrasfusionale, responsabile dell’esecuzione di esami di tipizzazione HLA con metodiche di biologia molecolare applicati a: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pazienti ematologici in attesa di trapianto di cellule staminali Emopoietiche (CSE) e relativi familiari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associazione con malattie autoimmuni e farmacogenetic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Gestione dei donatori di midollo osseo che afferiscono al centro donatori di Monza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Partecipazione al Sistema di gestione della Qualità con redazione di documenti ed esecuzione dei controlli di qualità dell’Istituto Superiore di Sanità e della Regione Lomabardia.</w:t>
            </w:r>
          </w:p>
          <w:p>
            <w:pPr>
              <w:pStyle w:val="OiaeaeiYiio2"/>
              <w:widowControl/>
              <w:bidi w:val="0"/>
              <w:spacing w:before="20" w:after="20"/>
              <w:ind w:left="3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Esecuzione di regolari turni all’interno del Servizio Immunotrasfusionale  con svolgimento dei seguenti esami: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bidi w:val="0"/>
              <w:spacing w:before="20" w:after="20"/>
              <w:ind w:left="601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Prove di compatibilità pre-trasfusional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bidi w:val="0"/>
              <w:spacing w:before="20" w:after="20"/>
              <w:ind w:left="601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Determinazione di gruppi sanguigni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bidi w:val="0"/>
              <w:spacing w:before="20" w:after="20"/>
              <w:ind w:left="601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Ricerca di anticorpi anti-eritrocitari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bidi w:val="0"/>
              <w:spacing w:before="20" w:after="20"/>
              <w:ind w:left="601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Tipizzazione AB0-Rh con metodiche di biologia molecolare volte a dirimere discrepanze osservate con le metodiche sierologich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bidi w:val="0"/>
              <w:spacing w:before="20" w:after="20"/>
              <w:ind w:left="601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Preparazione e distribuzione di emocomponenti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bidi w:val="0"/>
              <w:spacing w:before="20" w:after="20"/>
              <w:ind w:left="601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Esecuzione di esami emocromocitometrici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bidi w:val="0"/>
              <w:spacing w:before="20" w:after="20"/>
              <w:ind w:left="601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 xml:space="preserve">Esecuzione di esami di coagulazione </w:t>
            </w:r>
          </w:p>
          <w:p>
            <w:pPr>
              <w:pStyle w:val="OiaeaeiYiio2"/>
              <w:widowControl/>
              <w:bidi w:val="0"/>
              <w:spacing w:before="20" w:after="20"/>
              <w:ind w:left="284" w:right="0" w:hanging="284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03/03/2003 al 31/12/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Azienda Ospedaliera – Ospedale San Gerard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Via Pergolesi, 33  - 20900 Monza (MB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Immunotrasfu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 xml:space="preserve">Contratti di Incarico Professionale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e Collaboratore Professionale Sanitario – Tecnico Sanitario di Laboratorio Biomed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Implementazione delle metodiche di biologia molecolare per la tipizzazione dei candidati al trapianto di midollo osseo, dei loro famigliari e dei donatori unrelated; ricerca di anticorpi anti HLA ed anti piastrine; tipizzazione HPA con metodiche di biologia molecolare nell’ambito della gestione delle piastrinopenie neonatali alloimmuni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Partecipazione allo studio collaborativo relativo alla valutazione dei genotipi KIR nella popolazione italiana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  <w:t>Partecipazione alla redazione dei documenti e alla implementazione delle procedure che hanno portato il laboratorio HLA all’accreditamento EFI.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4"/>
                <w:szCs w:val="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4"/>
                <w:szCs w:val="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4"/>
                <w:szCs w:val="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4"/>
                <w:szCs w:val="4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4"/>
                <w:szCs w:val="4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4"/>
                <w:szCs w:val="4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/>
                <w:sz w:val="4"/>
                <w:szCs w:val="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4"/>
                <w:szCs w:val="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4"/>
          <w:szCs w:val="4"/>
          <w:lang w:val="it-IT"/>
        </w:rPr>
      </w:pPr>
      <w:r>
        <w:rPr>
          <w:rFonts w:cs="Arial Narrow" w:ascii="Arial Narrow" w:hAnsi="Arial Narrow"/>
          <w:sz w:val="4"/>
          <w:szCs w:val="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8-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Università degli Studi di Mila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i di Diploma Universitario: “La trombocitopenia neonatale alloimmune: dieci anni di esperienza del Centro Trasfusionale di Monza”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Universitario in Tecnico Sanitario di Laboratorio Biomed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0-19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Liceo Classico “B. Zucchi” - Mo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 Class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olas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olas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olast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scritto all’Albo Professione dei Tecnici Sanitari di Laboratorio Biomedico (n° 903 con delibera n°01 del 07/02/2019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mbro dell’Associazione Italiana di Immunogenetica e Biologia dei Trapianti (A.I.B.T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zione al Sistema di gestione della Qualità con redazione di documenti ed esecuzione di controlli di qualità Regione Lombardia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zione al seguente studio collaborativo: Protocollo “MULTICENTRICA KIR” per la valutazione dei genotipi KIR nella popolazione italiana (2004 – Essemedical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à di coordinamento del personale neo inserito nel settore di Immunogenetica e tutor degli studenti dei corsi di laurea in Tecniche di Laboratorio, in Scienze Biologiche e in Biotecnologie che frequentano il suddetto laboratori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28875</wp:posOffset>
                      </wp:positionH>
                      <wp:positionV relativeFrom="page">
                        <wp:posOffset>161925</wp:posOffset>
                      </wp:positionV>
                      <wp:extent cx="0" cy="420052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04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12.75pt" to="191.25pt,343.4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ecuzione di esami emocromocitometrici e della coagulazione; determinazione di gruppi sanguigni; ricerca di anticorpi anti-eritrocitari ed esecuzione di prove di compatibilità pre-trasfusionali; preparazione e distribuzione di emocomponenti; tipizzazione HLA con metodica sierologica e con metodiche di biologia molecolare (PCR-SSP e PCR-SSO con tecnologia Luminex); ricerca di anticorpi anti-leucocitari ed anti-piastrine con metodiche in immunofluorescenza ed immunoenzimatiche; tipizzazione degli antigeni piastrinici ed eritrocitari con metodiche di biologia molecolar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a dei programmi informatici World, Excel, Powerpoint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ttività scientifica documentata dalle pubblicazioni su riviste scientifiche nazionali e internazionali e atti di congressi e dalla partecipazione a meeting ed eventi formativi nei campi relativi all’immunologia, all’ematologia, al trapianto di cellule staminali emopoietiche, a patologie su base autoimmunitaria, a metodologie applicabili allo studio dell’istocompatibilità, e nella gestione della qualità nel laboratorio biomedic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Il sottoscritto è a conoscenza che, ai sensi dell’art. 76 del DPR445/2000,le dichiarazioni mendaci, la falsità negli atti e l’uso di atti falsi sono puniti ai sensi del codice penale e dalle leggi speciali. Inoltre, il sottoscritto autorizza al trattamento dei dati personali, secondo quanto previsto dalla Legge 196/03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Monza, 26 Maggio 2023                                                                                      Mariarosa Riva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851" w:right="1797" w:gutter="0" w:header="0" w:top="28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neta BT">
    <w:altName w:val="Juice IT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Curriculum Vitae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Riva Mariarosa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overflowPunct w:val="false"/>
      <w:autoSpaceDE w:val="false"/>
      <w:ind w:left="708" w:right="0" w:hanging="0"/>
    </w:pPr>
    <w:rPr>
      <w:rFonts w:ascii="Vineta BT;Juice ITC" w:hAnsi="Vineta BT;Juice ITC" w:cs="Vineta BT;Juice ITC"/>
      <w:color w:val="FF0000"/>
      <w:sz w:val="4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4:04:00Z</dcterms:created>
  <dc:creator>Roberto</dc:creator>
  <dc:description/>
  <dc:language>en-US</dc:language>
  <cp:lastModifiedBy>albma</cp:lastModifiedBy>
  <cp:lastPrinted>2021-04-24T15:52:00Z</cp:lastPrinted>
  <dcterms:modified xsi:type="dcterms:W3CDTF">2023-05-28T14:07:00Z</dcterms:modified>
  <cp:revision>3</cp:revision>
  <dc:subject/>
  <dc:title>FORMATO EUROPEO PER IL CURRICULUM VITAE</dc:title>
</cp:coreProperties>
</file>