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/>
        <w:t>MOD. 1 – MODULO DI OFFERTA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120" w:after="0"/>
        <w:ind w:left="5103" w:firstLine="561"/>
        <w:rPr>
          <w:b/>
          <w:b/>
          <w:sz w:val="18"/>
        </w:rPr>
      </w:pPr>
      <w:r>
        <w:rPr>
          <w:b/>
          <w:sz w:val="18"/>
        </w:rPr>
        <w:t>Al Direttore Generale</w:t>
      </w:r>
    </w:p>
    <w:p>
      <w:pPr>
        <w:pStyle w:val="Normal"/>
        <w:spacing w:before="120" w:after="0"/>
        <w:ind w:left="5103" w:firstLine="561"/>
        <w:rPr>
          <w:b/>
          <w:b/>
          <w:sz w:val="18"/>
        </w:rPr>
      </w:pPr>
      <w:r>
        <w:rPr>
          <w:b/>
          <w:sz w:val="18"/>
        </w:rPr>
        <w:t>dell’Azienda Ospedaliera San Gerardo</w:t>
      </w:r>
    </w:p>
    <w:p>
      <w:pPr>
        <w:pStyle w:val="Normal"/>
        <w:spacing w:before="120" w:after="0"/>
        <w:ind w:left="5103" w:firstLine="561"/>
        <w:rPr>
          <w:b/>
          <w:b/>
          <w:sz w:val="18"/>
        </w:rPr>
      </w:pPr>
      <w:r>
        <w:rPr>
          <w:b/>
          <w:sz w:val="18"/>
        </w:rPr>
        <w:t>di Monza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</w:rPr>
        <w:t xml:space="preserve">CIG Codice Identificativo Gara: </w:t>
      </w:r>
      <w:r>
        <w:rPr>
          <w:b/>
        </w:rPr>
        <w:t>n 5925353BF8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sz w:val="18"/>
        </w:rPr>
      </w:pPr>
      <w:r>
        <w:rPr>
          <w:b/>
        </w:rPr>
        <w:t>atti: NA002/PA/2014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l Sottoscritto …..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ato  ................................................................................................................ il ...................……......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residente a ............................................................... via ...............................................................……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n qualità di legale rappresentante della Ditta ......................................................................................…….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n sede in ..................................................................................................................................................……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° Partita I.V.A. ...............................…………....................….... N° Codice fiscale ............................................…………….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/>
      </w:pPr>
      <w:r>
        <w:rPr>
          <w:sz w:val="18"/>
        </w:rPr>
        <w:t>mediante questa offerta, si impegna ad adempiere a tutte le obbligazioni previste nel capitolato Speciale d’appalto ed in tutti gli atti di gara relativi alla procedura aperta per acquisizione di:</w:t>
      </w:r>
    </w:p>
    <w:p>
      <w:pPr>
        <w:pStyle w:val="Normal"/>
        <w:spacing w:before="120" w:after="0"/>
        <w:jc w:val="center"/>
        <w:rPr>
          <w:sz w:val="18"/>
        </w:rPr>
      </w:pPr>
      <w:r>
        <w:rPr>
          <w:sz w:val="18"/>
        </w:rPr>
        <w:t xml:space="preserve">N.  1 Tomografo Computerizzato da 128 Slice con iniettore </w:t>
      </w:r>
    </w:p>
    <w:p>
      <w:pPr>
        <w:pStyle w:val="Normal"/>
        <w:spacing w:before="120" w:after="0"/>
        <w:jc w:val="center"/>
        <w:rPr>
          <w:sz w:val="18"/>
        </w:rPr>
      </w:pPr>
      <w:r>
        <w:rPr>
          <w:sz w:val="18"/>
        </w:rPr>
        <w:t>N. 1 Tomografo computerizzato da 64 slice</w:t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stinati alla U.O. radiodiagnostica</w:t>
      </w:r>
    </w:p>
    <w:p>
      <w:pPr>
        <w:pStyle w:val="Normal"/>
        <w:spacing w:before="120" w:after="0"/>
        <w:rPr>
          <w:b/>
          <w:b/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come di seguito specificato ai seguenti prezzi ed importi:</w:t>
      </w:r>
    </w:p>
    <w:p>
      <w:pPr>
        <w:pStyle w:val="Normal"/>
        <w:spacing w:before="120" w:after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683"/>
        <w:gridCol w:w="935"/>
        <w:gridCol w:w="1683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enominazione -  configurazione, repertorio DM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 n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omografo Computerizzato da 128 slice con iniettor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……………………………………………</w:t>
            </w:r>
            <w:r>
              <w:rPr>
                <w:b/>
              </w:rPr>
              <w:t>.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Tomografo Computerizzato da 64 slice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i/>
                <w:sz w:val="18"/>
              </w:rPr>
              <w:t>Importo complessivo (iva esclusa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lineRule="auto" w:line="36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"/>
        <w:spacing w:lineRule="auto" w:line="360"/>
        <w:rPr/>
      </w:pPr>
      <w:r>
        <w:rPr>
          <w:i/>
        </w:rPr>
        <w:t xml:space="preserve">La   Ditta   rappresentata, qualora  risultasse  aggiudicataria, provvederà  al  ritiro, previo  pagamento corrispettivo di Euro……………….……….(Euro ………...………….………………………………….……) I.V.A. esclusa, del vecchio Tomografo Philips Brilliance CT16 Power  in dotazione a codesta Azienda Ospedaliera. Per tale importo l’Azienda Ospedaliera emetterà opportuna fattura. </w:t>
      </w:r>
    </w:p>
    <w:p>
      <w:pPr>
        <w:pStyle w:val="TextBody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auto" w:line="360"/>
        <w:rPr/>
      </w:pPr>
      <w:r>
        <w:rPr>
          <w:b/>
          <w:i/>
          <w:sz w:val="18"/>
        </w:rPr>
        <w:t>Importo complessivo  risultante , al netto del corrispettivo per il ritiro del vecchio tomografo, considerato utile per l’aggiudicazione (iva esclusa): €_____________________ ( Euro _____________________________________ )</w:t>
      </w:r>
    </w:p>
    <w:p>
      <w:pPr>
        <w:pStyle w:val="TextBody"/>
        <w:spacing w:lineRule="auto" w:line="36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La presente offerta rimane valida ed irrevocabile sino ……….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b w:val="false"/>
          <w:b w:val="false"/>
          <w:sz w:val="18"/>
        </w:rPr>
      </w:pPr>
      <w:r>
        <w:rPr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, indipendentemente dal contenuto delle schede tecniche presentate, le apparecchiature offerte possiedono TUTTE le caratteristiche tecniche richieste da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si intendono accettate  tutte le condizioni specificate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 e che di tali circostanze ha tenuto conto nella determinazione dei prezzi  richiesti e offerti, ritenuti remunerativi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i prezzi  offerti sono omnicomprensivi di quanto previsto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sottoscritto ribadisce ulteriormente che, al di là del contenuto delle schede tecniche, le apparecchiature offerte possiedono TUTTE le caratteristiche tecniche richieste dagli atti di gara. 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NON </w:t>
      </w:r>
      <w:r>
        <w:rPr/>
        <w:t>vi sono dati da considerare riservati e non divulgabili ai soggetti che ne facessero richiesta</w:t>
      </w:r>
      <w:r>
        <w:rPr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/>
        <w:t>I dati di seguito elencati</w:t>
      </w:r>
      <w:r>
        <w:rPr>
          <w:b/>
        </w:rPr>
        <w:t xml:space="preserve"> SONO </w:t>
      </w:r>
      <w:r>
        <w:rPr/>
        <w:t>da considerare riservati e quindi non  divulgabili  ai soggetti che ne facessero richiest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.…</w:t>
      </w:r>
    </w:p>
    <w:p>
      <w:pPr>
        <w:pStyle w:val="Normal"/>
        <w:spacing w:before="240" w:after="0"/>
        <w:jc w:val="both"/>
        <w:rPr/>
      </w:pPr>
      <w:r>
        <w:rPr/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***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</w:rPr>
      </w:pPr>
      <w:r>
        <w:rPr>
          <w:sz w:val="18"/>
        </w:rPr>
        <w:t xml:space="preserve">Codice IBAN ____________________________________________________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All'offerta, deve essere allegata fotocopia del documento d'identità del/dei  dichiarante/i, ai sensi dell’art. 38 D.P.R. n. 445/2000 </w:t>
      </w:r>
      <w:r>
        <w:rPr>
          <w:i/>
          <w:sz w:val="14"/>
        </w:rPr>
        <w:t>Informativa ai sensi dell'Art. 13 del D. Lgs 196/2003:</w:t>
      </w:r>
      <w:r>
        <w:rPr>
          <w:b/>
          <w:i/>
          <w:sz w:val="14"/>
        </w:rPr>
        <w:t xml:space="preserve"> </w:t>
      </w:r>
    </w:p>
    <w:p>
      <w:pPr>
        <w:pStyle w:val="Normal"/>
        <w:ind w:left="8" w:hanging="0"/>
        <w:rPr>
          <w:i/>
          <w:i/>
          <w:sz w:val="14"/>
        </w:rPr>
      </w:pPr>
      <w:r>
        <w:rPr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adempimento di obblighi previsti dalla legge, da regolamenti o dalla normativa comunitaria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64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scrizione">
    <w:name w:val="descrizion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4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1CarattereCarattereCarattereCarattereCarattereCarattereCarattereCarattereCarattere">
    <w:name w:val=" Carattere1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3:36:00Z</dcterms:created>
  <dc:creator>GEROSA-35478</dc:creator>
  <dc:description/>
  <cp:keywords/>
  <dc:language>en-US</dc:language>
  <cp:lastModifiedBy>DegiroLAMO-38075</cp:lastModifiedBy>
  <cp:lastPrinted>2014-07-21T15:30:00Z</cp:lastPrinted>
  <dcterms:modified xsi:type="dcterms:W3CDTF">2014-09-17T12:01:00Z</dcterms:modified>
  <cp:revision>21</cp:revision>
  <dc:subject/>
  <dc:title>MODULO DI OFFERTA</dc:title>
</cp:coreProperties>
</file>