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CIG Codice Identificativo Gara: 5925353BF8 - </w:t>
      </w:r>
      <w:r>
        <w:rPr>
          <w:b/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Atti: NA002/PA/2014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cheda a) Caratteristiche tecniche 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36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4"/>
        <w:gridCol w:w="7922"/>
      </w:tblGrid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tta  Concorrente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i Generali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 Apparecchiatura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costruttrice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mmissione sul mercato (anno)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isiti richiesti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tteristiche offerte</w:t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MOGRAFO DA 128 SLICE CON INIETTORE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caps w:val="false"/>
                <w:smallCaps w:val="false"/>
                <w:szCs w:val="20"/>
                <w:lang w:val="en-US"/>
              </w:rPr>
              <w:t>Caratteristiche Tecniche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70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ntry: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rtura: diametro non inferiore a 70 cm con ampia geometria conica.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pio sistema di allineamento: centratore luminoso o laser interno ed esterno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zione solidale del complesso tubo-rilevatori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70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volo porta-paziente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piezza escursione longitudinale non inferiore a 180 cm 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lo manuale e motorizzato tramite consolle di comando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zione completa di accessori per il posizionamento del paziente per qualsiasi tipologia di esame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ino in materiale a basso assorbimento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70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eratore di alta tensione e tubo radiogeno 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ore ad alta tensione ad alta frequenza montato direttamente nel gantry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a utile non inferiore a 80 kW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ione massima non inferiore a 135 kV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nte massima non inferiore a 650 mA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ssione continua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bo radiogeno ad anodo rotante 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termica di accumulo dell’anodo: non inferiore a 6 MHU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dissipazione: indicativamente 1.5 MHU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pia macchia focale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70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stema di scansione ed acquisizione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levatori allo stato solido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quenza di campionamento non inferiore a 1500 viste/sec/elemento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i scansione su angolo di 360° non superiore a 0,4 sec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ilità di scansioni spirali per almeno 60 secondi continui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strati acquisiti e ricostruiti in una singola rotazione di 360° : 128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ta copertura del detettore in direzione Z, per garantire tempi brevi di acquisizione, per qualsiasi applicazione, di almeno 70mm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 di acquisizione (FOV) non inferiore a 50cm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ice di ricostruzione di almeno 512x512 e matrice di visualizzazione almeno 1024x1024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i ricostruzione per singola immagine in matrice 512x512 non superiore a 0,05 secondi (20 imm/s)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sore minimo dello strato non superiore a 0,625 mm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zioni cardiache ECG-gated ad elevata velocità di rotazione.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ratteristiche migliorative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al Energy/ Spectral Imaging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70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e al paziente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di dispositivi per la riduzione della dose irradiata al paziente (specificare)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ilità di sistemi di ricostruzione iterativa (nel dominio dei dati grezzi) per protocolli a bassa dose. Il sistema dovrà essere preferibilmente dotato di più livelli di ricostruzione, per permettere il più efficace bilanciamento tra dose e qualità d’immagine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di protocolli pediatrici dedicati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70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olle di comando per acquisizione ed elaborazione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tiera alfa-numerica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pio Monitor a colori ad alta risoluzione di ampie dimensioni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ilità di selezione automatica da elenco predefinito di protocolli di scansione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zione di un intero esame con possibilità di ulteriori interventi correttivi  da parte dell’operatore durante l’esecuzione dell’indagine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biente multitasking per eseguire temporaneamente scansione, ricostruzione, visualizzazione ed elaborazione 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e adeguata di memoria RAM, comunque non inferiore a 8 GB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sco per la masterizzazione delle immagini e dei dati grezzi di almeno 100 GB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a di archiviazione delle immagini su disco ottico e/o CD-Rom 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istema dovrà inoltre disporre di interfaccia DICOM e garantire i seguenti servizi: Work List, Print, Storage, MPPS, Structured Dose Report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70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ftware 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tre alle funzioni standard di gestione del sistema, del display e della memoria immagini devono essere incluse le seguenti funzionalità: 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lay  simultaneo di almeno 20 immagini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iazione automatica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pa automatica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ezione dei dati di carico del tubo a piacere oltre le tecniche preprogrammate 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grafia digitale di posizionamento  a grande campo almeno 1000 mm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struzioni coronali, sagittali, oblique, parassiali e curvilinee “in tempo reale” a partire da sezioni assiali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di ricostruzioni 3D di Superficie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dedicato per studi vascolari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di ricostruzioni di tipo MIP e per valutazioni quantitative vascolari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per la sincronizzazione del bolo m.d.c.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per Endoscopia Virtuale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che permette la visualizzazione della dose CTDI, prima di eseguire l’esame, correlata al protocollo selezionato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struzioni iterative model base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70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stema di visualizzazione ed elaborazione immagini multi-modalità, basato su architettura server – thin client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a di elaborazione immagini multimodali, basato su architettura server-thin client, in grado di garantire un elevato numero di utilizzatori concorrenti (indicativamente &gt;10) 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istema deve poter permettere le seguenti funzionalità sulle immagini CT: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i MPR in tempo reale, Angio MIP, 3D SSD, Volume Rendering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oscopia Virtuale 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tal Scan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dedicato per lo studio del colon con calcolo automatico del percorso e navigazione automatica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dedicato per studi vascolari avanzati completo di software automatico per l’eliminazione dell’osso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dedicato per la pianificazione degli stent con produzione di relativo report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per la valutazione automatica dei noduli polmonari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per la valutazione della perfusione cerebrale e body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chetto cardio comprendente: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1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per la quantificazione delle calcificazioni delle arterie coronarie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1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per lo studio morfologico e funzionale del cuore, comprendente acquisizione prospettiva e retrospettiva ECG sincronizzata, ricostruzione multisettore con risoluzione temporale ottimale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1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per lo studio morfologico delle coronarie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1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dedicato per lo studio di stent cardiaci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1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per la segmentazione epatica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vizi Dicom completi 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vrà essere garantita la connessione in rete con il sistema PACS AGFA (Impax 6.4.0, Elefante 2.40.0)  installato e in uso presso l’Azienda Ospedaliera, con il massimo dell’integrazione possibile (specificare le possibilità della configurazione proposta e le possibili implementazioni).   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70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iettore del mezzo di contrasto a doppia pompa, </w:t>
            </w:r>
            <w:r>
              <w:rPr>
                <w:rFonts w:cs="Arial" w:ascii="Arial" w:hAnsi="Arial"/>
                <w:sz w:val="20"/>
                <w:szCs w:val="20"/>
              </w:rPr>
              <w:t>con integrazione su RIS-PACS dei dati memorizzati per il mezzo di contrasto.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4"/>
        <w:gridCol w:w="1388"/>
        <w:gridCol w:w="6534"/>
        <w:gridCol w:w="741"/>
      </w:tblGrid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tta  Concorrent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i Generali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 Apparecchiatura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costruttric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mmissione sul mercato (anno)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isiti richiesti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tteristiche offerte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MOGRAFO DA 64 slic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caps w:val="false"/>
                <w:smallCaps w:val="false"/>
                <w:szCs w:val="20"/>
                <w:lang w:val="en-US"/>
              </w:rPr>
              <w:t>Caratteristiche Tecnich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TOMOGRAFO DA 64 SLICE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caps w:val="false"/>
                <w:smallCaps w:val="false"/>
                <w:szCs w:val="20"/>
                <w:lang w:val="en-US"/>
              </w:rPr>
              <w:t>Caratteristiche Tecnich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70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ntry: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rtura: diametro non inferiore a 70 cm con ampia geometria conica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pio sistema di allineamento: centratore luminoso o laser interno ed esterno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zione solidale del complesso tubo-rilevatori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70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volo porta-pazient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piezza escursione longitudinale non inferiore a 180 cm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lo manuale e motorizzato tramite consolle di comando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zione completa di accessori per il posizionamento del paziente per qualsiasi tipologia di esam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ino in materiale a basso assorbimento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70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eratore di alta tensione e tubo radiogeno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ore ad alta tensione ad alta frequenza montato direttamente nel gantry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a utile non inferiore a 80 kW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ione massima non inferiore a 135 kV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nte massima non inferiore a 650 mA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ssione continua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bo radiogeno ad anodo rotante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termica di accumulo dell’anodo: non inferiore a 6 MHU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dissipazione: indicativamente 1.5 MHU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pia macchia focal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70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stema di scansione ed acquisizion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levatori allo stato solido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quenza di campionamento non inferiore a 1500 viste/sec/elemento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i scansione su angolo di 360° non superiore a 0,4 sec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ilità di scansioni spirali per almeno 60 secondi continui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strati acquisiti in una singola rotazione di 360° : almeno 64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strati ricostruiti in una singola rotazione di 360° : almeno 64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ta copertura del detettore in direzione Z, per garantire tempi brevi di acquisizione, per qualsiasi applicazione, di almeno 35 mm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 di acquisizione (FOV) non inferiore a 50 cm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ice di ricostruzione di almeno 512x512 e matrice di visualizzazione almeno 1024x1024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i ricostruzione per singola immagine in matrice 512x512 non superiore a 0,05 secondi (20 imm/s)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sore minimo dello strato non superiore a 0,625 mm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zioni cardiache ECG-gated ad elevata velocità di rotazione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70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e al pazient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di dispositivi per la riduzione della dose irradiata al paziente (specificare)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ilità di sistemi di ricostruzione iterativa (nel dominio dei dati grezzi) per protocolli a bassa dose. Il sistema dovrà essere preferibilmente dotato di più livelli di ricostruzione, per permettere il più efficace bilanciamento tra dose e qualità d’immagin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di protocolli pediatrici dedicati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70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olle di comando per acquisizione ed elaborazion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tiera alfa-numerica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pio Monitor a colori ad alta risoluzione di ampie dimensioni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ilità di selezione automatica da elenco predefinito di protocolli di scansion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zione di un intero esame con possibilità di ulteriori interventi correttivi  da parte dell’operatore durante l’esecuzione dell’indagin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biente multitasking per eseguire temporaneamente scansione, ricostruzione, visualizzazione ed elaborazione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e adeguata di memoria RAM, comunque non inferiore a 8 GB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sco per la masterizzazione delle immagini e dei dati grezzi di almeno 100 GB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a di archiviazione delle immagini su disco ottico e/o CD-Rom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istema dovrà inoltre disporre di interfaccia DICOM e garantire i seguenti servizi: Work List, Print, Storage, MPPS, Structured Dose Report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70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ftware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tre alle funzioni standard di gestione del sistema, del display e della memoria immagini devono essere incluse le seguenti funzionalità: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lay  simultaneo di almeno 20 immagini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iazione automatica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pa automatica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ezione dei dati di carico del tubo a piacere oltre le tecniche preprogrammate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grafia digitale di posizionamento  a grande campo almeno 1000 mm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struzioni coronali, sagittali, oblique, parassiali e curvilinee “in tempo reale” a partire da sezioni assiali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di ricostruzioni 3D di Superfici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dedicato per studi vascolari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di ricostruzioni di tipo MIP e per valutazioni quantitative vascolari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per la sincronizzazione del bolo m.d.c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per Endoscopia Virtual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che permette la visualizzazione della dose CTDI, prima di eseguire l’esame, correlata al protocollo selezionato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struzioni iterative model bas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70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stema di visualizzazione ed elaborazione immagini multi-modalità, basato su architettura server – thin client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a di elaborazione immagini multimodali, basato su architettura server-thin client, in grado di garantire un elevato numero di utilizzatori concorrenti (indicativamente &gt;10)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istema deve poter permettere le seguenti funzionalità sulle immagini CT: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i MPR in tempo reale, Angio MIP, 3D SSD, Volume Rendering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oscopia Virtuale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tal Scan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dedicato per lo studio del colon con calcolo automatico del percorso e navigazione automatica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dedicato per studi vascolari avanzati completo di software automatico per l’eliminazione dell’osso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dedicato per la pianificazione degli stent con produzione di relativo report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per la valutazione automatica dei noduli polmonari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per la valutazione della perfusione cerebrale e body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chetto cardio comprendente: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1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per la quantificazione delle calcificazioni delle arterie coronari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1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per lo studio morfologico e funzionale del cuore, comprendente acquisizione prospettiva e retrospettiva ECG sincronizzata, ricostruzione multisettore con risoluzione temporale ottimal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1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per lo studio morfologico delle coronari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1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dedicato per lo studio di stent cardiaci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1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per la segmentazione epatica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vizi Dicom completi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vrà essere garantita la connessione in rete con il sistema PACS AGFA (Impax 6.4.0, Elefante 2.40.0)  installato e in uso presso l’Azienda Ospedaliera, con il massimo dell’integrazione possibile (specificare le possibilità della configurazione proposta e le possibili implementazioni).  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before="0" w:after="0"/>
              <w:ind w:left="141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M6"/>
              <w:snapToGrid w:val="false"/>
              <w:ind w:left="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M6"/>
              <w:ind w:left="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M6"/>
              <w:ind w:left="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M6"/>
              <w:ind w:left="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IRMA del Legale Rappresentante/Procuratore </w:t>
            </w:r>
          </w:p>
          <w:p>
            <w:pPr>
              <w:pStyle w:val="Default"/>
              <w:ind w:left="6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______________________________________ 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timbro e firma leggibile) </w:t>
            </w:r>
          </w:p>
        </w:tc>
      </w:tr>
      <w:tr>
        <w:trPr/>
        <w:tc>
          <w:tcPr>
            <w:tcW w:w="71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M6"/>
              <w:snapToGrid w:val="false"/>
              <w:spacing w:before="0" w:after="495"/>
              <w:ind w:left="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70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iettore del mezzo di contrasto a doppia pompa</w:t>
            </w:r>
            <w:r>
              <w:rPr>
                <w:rFonts w:cs="Arial" w:ascii="Arial" w:hAnsi="Arial"/>
                <w:sz w:val="20"/>
                <w:szCs w:val="20"/>
              </w:rPr>
              <w:t>, con integrazione su RIS-PACS dei dati memorizzati per il mezzo di contrasto.</w:t>
            </w:r>
          </w:p>
        </w:tc>
        <w:tc>
          <w:tcPr>
            <w:tcW w:w="7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M6"/>
              <w:snapToGrid w:val="false"/>
              <w:spacing w:before="0" w:after="495"/>
              <w:ind w:left="6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7275"/>
      </w:tblGrid>
      <w:tr>
        <w:trPr/>
        <w:tc>
          <w:tcPr>
            <w:tcW w:w="7112" w:type="dxa"/>
            <w:tcBorders/>
          </w:tcPr>
          <w:p>
            <w:pPr>
              <w:pStyle w:val="ListParagraph"/>
              <w:snapToGrid w:val="false"/>
              <w:spacing w:before="0" w:after="0"/>
              <w:ind w:left="141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ind w:left="141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ind w:left="141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5" w:type="dxa"/>
            <w:tcBorders/>
          </w:tcPr>
          <w:p>
            <w:pPr>
              <w:pStyle w:val="CM6"/>
              <w:snapToGrid w:val="false"/>
              <w:ind w:left="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M6"/>
              <w:ind w:left="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M6"/>
              <w:ind w:left="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M6"/>
              <w:ind w:left="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IRMA del Legale Rappresentante/Procuratore </w:t>
            </w:r>
          </w:p>
          <w:p>
            <w:pPr>
              <w:pStyle w:val="Default"/>
              <w:ind w:left="6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______________________________________ 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timbro e firma leggibile) </w:t>
            </w:r>
          </w:p>
        </w:tc>
      </w:tr>
      <w:tr>
        <w:trPr/>
        <w:tc>
          <w:tcPr>
            <w:tcW w:w="71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5" w:type="dxa"/>
            <w:tcBorders/>
          </w:tcPr>
          <w:p>
            <w:pPr>
              <w:pStyle w:val="CM6"/>
              <w:snapToGrid w:val="false"/>
              <w:spacing w:before="0" w:after="495"/>
              <w:ind w:left="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2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709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iettore del mezzo di contrasto a doppia pompa</w:t>
            </w:r>
            <w:r>
              <w:rPr>
                <w:rFonts w:cs="Arial" w:ascii="Arial" w:hAnsi="Arial"/>
                <w:sz w:val="20"/>
                <w:szCs w:val="20"/>
              </w:rPr>
              <w:t>, con integrazione su RIS-PACS dei dati memorizzati per il mezzo di contrasto.</w:t>
            </w:r>
          </w:p>
        </w:tc>
        <w:tc>
          <w:tcPr>
            <w:tcW w:w="7275" w:type="dxa"/>
            <w:tcBorders/>
          </w:tcPr>
          <w:p>
            <w:pPr>
              <w:pStyle w:val="CM6"/>
              <w:snapToGrid w:val="false"/>
              <w:spacing w:before="0" w:after="495"/>
              <w:ind w:left="6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widowControl w:val="false"/>
        <w:autoSpaceDE w:val="false"/>
        <w:spacing w:lineRule="atLeast" w:line="183"/>
        <w:ind w:left="570" w:hanging="57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80" w:gutter="0" w:header="720" w:top="1418" w:footer="113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Timbro Ditta Concorrente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2552" w:hanging="2552"/>
      <w:rPr/>
    </w:pPr>
    <w:r>
      <w:rPr>
        <w:i/>
        <w:iCs/>
        <w:sz w:val="18"/>
        <w:szCs w:val="18"/>
      </w:rPr>
      <w:t xml:space="preserve">MOD. 4 </w:t>
    </w:r>
    <w:r>
      <w:rPr>
        <w:sz w:val="18"/>
        <w:szCs w:val="18"/>
      </w:rPr>
      <w:t xml:space="preserve">  Caratteristiche tecniche  - PROCEDURA APERTA PER LA ACQUISIZIONE  DI N. 1 </w:t>
    </w:r>
    <w:r>
      <w:rPr>
        <w:b/>
        <w:bCs/>
        <w:sz w:val="18"/>
        <w:szCs w:val="18"/>
      </w:rPr>
      <w:t xml:space="preserve"> </w:t>
    </w:r>
    <w:r>
      <w:rPr>
        <w:bCs/>
        <w:sz w:val="18"/>
        <w:szCs w:val="18"/>
      </w:rPr>
      <w:t xml:space="preserve">TOMOGRAFO DA 128 SLICE CON INIETTORE E  n.  1 TOMOGRAFO DA 64 SLICE </w:t>
    </w:r>
    <w:r>
      <w:rPr>
        <w:sz w:val="18"/>
        <w:szCs w:val="18"/>
      </w:rPr>
      <w:t>destinati alla U.O. Radiodiagnostica</w:t>
      <w:tab/>
      <w:tab/>
      <w:tab/>
      <w:tab/>
      <w:tab/>
      <w:tab/>
      <w:tab/>
      <w:tab/>
      <w:tab/>
      <w:tab/>
      <w:tab/>
      <w:tab/>
      <w:tab/>
      <w:tab/>
      <w:t xml:space="preserve">pag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3</w:t>
    </w:r>
    <w:r>
      <w:rPr>
        <w:rStyle w:val="PageNumber"/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dstrike w:val="false"/>
        <w:strike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sz w:val="20"/>
        <w:i w:val="false"/>
        <w:szCs w:val="20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Shruti" w:hAnsi="Shruti" w:cs="Shrut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hruti" w:hAnsi="Shruti" w:cs="Shruti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hruti" w:hAnsi="Shruti" w:cs="Shrut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Shruti" w:hAnsi="Shruti" w:cs="Shrut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Shruti" w:hAnsi="Shruti" w:cs="Shrut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Shruti" w:hAnsi="Shruti" w:cs="Shrut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Shruti" w:hAnsi="Shruti" w:cs="Shruti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Shruti" w:hAnsi="Shruti" w:cs="Shrut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outlineLvl w:val="0"/>
    </w:pPr>
    <w:rPr>
      <w:rFonts w:ascii="Arial" w:hAnsi="Arial" w:cs="Arial"/>
      <w:b/>
      <w:cap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60" w:after="0"/>
      <w:jc w:val="both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204" w:leader="none"/>
      </w:tabs>
      <w:autoSpaceDE w:val="false"/>
      <w:spacing w:lineRule="auto" w:line="36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outlineLvl w:val="6"/>
    </w:pPr>
    <w:rPr>
      <w:rFonts w:ascii="Arial" w:hAnsi="Arial" w:cs="Arial"/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both"/>
      <w:outlineLvl w:val="7"/>
    </w:pPr>
    <w:rPr>
      <w:rFonts w:ascii="Arial" w:hAnsi="Arial" w:cs="Arial"/>
      <w:b/>
      <w:bCs/>
      <w:color w:val="FF66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b/>
      <w:i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  <w:b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hruti" w:hAnsi="Shruti" w:cs="Shruti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hruti" w:hAnsi="Shruti" w:cs="Shruti"/>
      <w:sz w:val="22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hruti" w:hAnsi="Shruti" w:cs="Shrut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hruti" w:hAnsi="Shruti" w:cs="Shrut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  <w:i w:val="false"/>
      <w:sz w:val="20"/>
      <w:szCs w:val="20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hruti" w:hAnsi="Shruti" w:cs="Shrut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9z0">
    <w:name w:val="WW8NumSt9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cs="Times New Roman"/>
    </w:rPr>
  </w:style>
  <w:style w:type="character" w:styleId="Heading1Char">
    <w:name w:val="Heading 1 Char"/>
    <w:basedOn w:val="Carpredefinitoparagrafo"/>
    <w:qFormat/>
    <w:rPr>
      <w:rFonts w:ascii="Arial" w:hAnsi="Arial" w:cs="Arial"/>
      <w:b/>
      <w:caps/>
      <w:szCs w:val="24"/>
      <w:u w:val="single"/>
      <w:lang w:val="it-IT" w:bidi="ar-SA"/>
    </w:rPr>
  </w:style>
  <w:style w:type="character" w:styleId="Heading2Char">
    <w:name w:val="Heading 2 Char"/>
    <w:basedOn w:val="Carpredefinitoparagrafo"/>
    <w:qFormat/>
    <w:rPr>
      <w:szCs w:val="24"/>
      <w:lang w:val="it-IT" w:bidi="ar-SA"/>
    </w:rPr>
  </w:style>
  <w:style w:type="character" w:styleId="Heading3Char">
    <w:name w:val="Heading 3 Char"/>
    <w:basedOn w:val="Carpredefinitoparagrafo"/>
    <w:qFormat/>
    <w:rPr>
      <w:b/>
      <w:sz w:val="24"/>
      <w:szCs w:val="24"/>
      <w:lang w:val="it-IT" w:bidi="ar-SA"/>
    </w:rPr>
  </w:style>
  <w:style w:type="character" w:styleId="Heading4Char">
    <w:name w:val="Heading 4 Char"/>
    <w:basedOn w:val="Carpredefinitoparagrafo"/>
    <w:qFormat/>
    <w:rPr>
      <w:b/>
      <w:sz w:val="28"/>
      <w:szCs w:val="24"/>
      <w:lang w:val="it-IT" w:bidi="ar-SA"/>
    </w:rPr>
  </w:style>
  <w:style w:type="character" w:styleId="Heading5Char">
    <w:name w:val="Heading 5 Char"/>
    <w:basedOn w:val="Carpredefinitoparagrafo"/>
    <w:qFormat/>
    <w:rPr>
      <w:b/>
      <w:sz w:val="28"/>
      <w:szCs w:val="24"/>
      <w:lang w:val="it-IT" w:bidi="ar-SA"/>
    </w:rPr>
  </w:style>
  <w:style w:type="character" w:styleId="Heading6Char">
    <w:name w:val="Heading 6 Char"/>
    <w:basedOn w:val="Carpredefinitoparagrafo"/>
    <w:qFormat/>
    <w:rPr>
      <w:b/>
      <w:sz w:val="28"/>
      <w:szCs w:val="24"/>
      <w:u w:val="single"/>
      <w:lang w:val="it-IT" w:bidi="ar-SA"/>
    </w:rPr>
  </w:style>
  <w:style w:type="character" w:styleId="Heading7Char">
    <w:name w:val="Heading 7 Char"/>
    <w:basedOn w:val="Carpredefinitoparagrafo"/>
    <w:qFormat/>
    <w:rPr>
      <w:rFonts w:ascii="Arial" w:hAnsi="Arial" w:cs="Arial"/>
      <w:b/>
      <w:color w:val="000000"/>
      <w:szCs w:val="24"/>
      <w:lang w:val="it-IT" w:bidi="ar-SA"/>
    </w:rPr>
  </w:style>
  <w:style w:type="character" w:styleId="Heading8Char">
    <w:name w:val="Heading 8 Char"/>
    <w:basedOn w:val="Carpredefinitoparagrafo"/>
    <w:qFormat/>
    <w:rPr>
      <w:rFonts w:ascii="Arial" w:hAnsi="Arial" w:cs="Arial"/>
      <w:b/>
      <w:bCs/>
      <w:color w:val="FF6600"/>
      <w:szCs w:val="24"/>
      <w:lang w:val="it-IT" w:bidi="ar-SA"/>
    </w:rPr>
  </w:style>
  <w:style w:type="character" w:styleId="Heading9Char">
    <w:name w:val="Heading 9 Char"/>
    <w:basedOn w:val="Carpredefinitoparagrafo"/>
    <w:qFormat/>
    <w:rPr>
      <w:rFonts w:ascii="Arial" w:hAnsi="Arial" w:cs="Arial"/>
      <w:b/>
      <w:i/>
      <w:color w:val="000000"/>
      <w:sz w:val="24"/>
      <w:szCs w:val="24"/>
      <w:lang w:val="it-IT" w:bidi="ar-SA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before="0" w:after="295"/>
    </w:pPr>
    <w:rPr>
      <w:color w:val="000000"/>
    </w:rPr>
  </w:style>
  <w:style w:type="paragraph" w:styleId="CM3">
    <w:name w:val="CM3"/>
    <w:basedOn w:val="Default"/>
    <w:next w:val="Default"/>
    <w:qFormat/>
    <w:pPr>
      <w:spacing w:before="0" w:after="130"/>
    </w:pPr>
    <w:rPr>
      <w:color w:val="000000"/>
    </w:rPr>
  </w:style>
  <w:style w:type="paragraph" w:styleId="CM4">
    <w:name w:val="CM4"/>
    <w:basedOn w:val="Default"/>
    <w:next w:val="Default"/>
    <w:qFormat/>
    <w:pPr>
      <w:spacing w:before="0" w:after="68"/>
    </w:pPr>
    <w:rPr>
      <w:color w:val="000000"/>
    </w:rPr>
  </w:style>
  <w:style w:type="paragraph" w:styleId="CM5">
    <w:name w:val="CM5"/>
    <w:basedOn w:val="Default"/>
    <w:next w:val="Default"/>
    <w:qFormat/>
    <w:pPr>
      <w:spacing w:before="0" w:after="218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495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63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xBrp7">
    <w:name w:val="TxBr_p7"/>
    <w:basedOn w:val="Normal"/>
    <w:qFormat/>
    <w:pPr>
      <w:widowControl w:val="false"/>
      <w:tabs>
        <w:tab w:val="clear" w:pos="720"/>
        <w:tab w:val="left" w:pos="708" w:leader="none"/>
      </w:tabs>
      <w:autoSpaceDE w:val="false"/>
      <w:spacing w:lineRule="atLeast" w:line="317"/>
      <w:ind w:left="347" w:hanging="0"/>
    </w:pPr>
    <w:rPr>
      <w:sz w:val="20"/>
      <w:lang w:val="en-US"/>
    </w:rPr>
  </w:style>
  <w:style w:type="paragraph" w:styleId="TxBrp2">
    <w:name w:val="TxBr_p2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>
      <w:sz w:val="20"/>
      <w:lang w:val="en-US"/>
    </w:rPr>
  </w:style>
  <w:style w:type="paragraph" w:styleId="Puntoelenco">
    <w:name w:val="Punto elenco"/>
    <w:basedOn w:val="Normal"/>
    <w:qFormat/>
    <w:pPr>
      <w:tabs>
        <w:tab w:val="left" w:pos="720" w:leader="none"/>
      </w:tabs>
      <w:suppressAutoHyphens w:val="true"/>
      <w:jc w:val="both"/>
    </w:pPr>
    <w:rPr>
      <w:sz w:val="22"/>
      <w:szCs w:val="20"/>
    </w:rPr>
  </w:style>
  <w:style w:type="paragraph" w:styleId="Corpodeltesto2">
    <w:name w:val="Corpo del testo 2"/>
    <w:basedOn w:val="Normal"/>
    <w:qFormat/>
    <w:pPr>
      <w:widowControl w:val="false"/>
      <w:autoSpaceDE w:val="false"/>
      <w:spacing w:lineRule="auto" w:line="360"/>
    </w:pPr>
    <w:rPr>
      <w:sz w:val="28"/>
    </w:rPr>
  </w:style>
  <w:style w:type="paragraph" w:styleId="Rientrocorpodeltesto2">
    <w:name w:val="Rientro corpo del testo 2"/>
    <w:basedOn w:val="Normal"/>
    <w:qFormat/>
    <w:pPr>
      <w:widowControl w:val="false"/>
      <w:autoSpaceDE w:val="false"/>
      <w:spacing w:lineRule="auto" w:line="360"/>
      <w:ind w:left="357" w:hanging="0"/>
      <w:jc w:val="both"/>
    </w:pPr>
    <w:rPr>
      <w:rFonts w:ascii="Arial" w:hAnsi="Arial" w:cs="Arial"/>
      <w:color w:val="000000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52:00Z</dcterms:created>
  <dc:creator>Andrea</dc:creator>
  <dc:description/>
  <cp:keywords/>
  <dc:language>en-US</dc:language>
  <cp:lastModifiedBy>DegiroLAMO-38075</cp:lastModifiedBy>
  <cp:lastPrinted>2014-09-17T14:07:00Z</cp:lastPrinted>
  <dcterms:modified xsi:type="dcterms:W3CDTF">2014-09-17T12:08:00Z</dcterms:modified>
  <cp:revision>9</cp:revision>
  <dc:subject/>
  <dc:title>Microsoft Word - MOD. 4 per dich. subappalto</dc:title>
</cp:coreProperties>
</file>