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tti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b/>
          <w:sz w:val="18"/>
          <w:szCs w:val="18"/>
        </w:rPr>
        <w:t>N003/PA/2014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OTTO N.3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cheda a) Caratteristiche tecniche 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3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4"/>
        <w:gridCol w:w="1388"/>
        <w:gridCol w:w="6534"/>
        <w:gridCol w:w="741"/>
      </w:tblGrid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tta  Concorrent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i General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 Apparecchiatura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costruttric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mmissione sul mercato (anno)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isiti richiesti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tteristiche offerte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GENERATOR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neratore HF ad alte prestazioni con potenza erogabile di almeno 5kW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ange tensione compreso almeno tra 25 kV e 35 kV.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ore massimo dei mAs non inferiore a 200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cniche di lavoro manuale, completamente automatica e con esposimetro automatico.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ualizzazione e registrazione dei parametri di esposizion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stemi di ultima generazione per la riduzione ed il calcolo della dos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TUBO RADIOGENO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bo radiogeno di alta gamma dedicato agli esami della mammella e adatto anche a seni densi e/o giovanili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odo rotante, con velocità di almemo 8500 r.p.m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ppia pista reale</w:t>
            </w:r>
            <w:r>
              <w:rPr>
                <w:color w:val="FF0000"/>
              </w:rPr>
              <w:t xml:space="preserve"> </w:t>
            </w:r>
            <w:r>
              <w:rPr/>
              <w:t>e doppia filtrazione con due fuochi non superiori a 0.1 e 0.3 mm su ciascuna pista anodica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ta capacità termica del complesso radiogeno, non inferiore a 300 kHU. 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sibilità di ingrandimento geometrico almeno di 1.5X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llimazione automatica tra i diversi formati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STATIVO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tivo dotato di movimenti motorizzati ed isocentrici del braccio portatubo con angolo preselezionabile per ciascuna proiezione.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stema di compressione ottimizzata con rilascio automatico e sistemi di sicurezza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vimento di compressione e dell’altezza del tavolo portapaziente con comando su pedaliera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tanza fuoco-detettore di almeno 65cm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tato di pulsati di sicurezza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DETETTOR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ettore FFDM (Full Field Digital Mammography) a conversione diretta di ultima generazione, almeno 24x30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i valori di MTF e DQE e misura del pixel adeguato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vata profondità di grigio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sibilità di acquisire immagini a differenti formati (24x30 cm e 18x24 cm)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iglia mobile automatica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mpo tra l’esposizione e la visualizzazione del preview immagine il più breve possibile in relazione al formato acquisito.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vata sensibilità ai fini del contenimento della dos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mpo tra due esposizione successive il più breve possibile in relazione al formato acquisito.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posimetro automatico (AEC) che tenga conto dell’intera area occupata dalla mammella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STAZIONE DI ACQUISIZION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zione di acquisizione completamente integrata con la console del generatore ed ergonomica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tor con ampia diagonal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acità di archiviare quante più immagini possibili e dotata di almeno le seguenti classi DICOM: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68" w:hanging="0"/>
              <w:jc w:val="both"/>
              <w:rPr/>
            </w:pPr>
            <w:r>
              <w:rPr/>
              <w:t>DICOM Basic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68" w:hanging="0"/>
              <w:jc w:val="both"/>
              <w:rPr/>
            </w:pPr>
            <w:r>
              <w:rPr/>
              <w:t>DICOM Storage (Send / Receive)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68" w:hanging="0"/>
              <w:jc w:val="both"/>
              <w:rPr/>
            </w:pPr>
            <w:r>
              <w:rPr/>
              <w:t>DICOM Query / Retriv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68" w:hanging="0"/>
              <w:jc w:val="both"/>
              <w:rPr/>
            </w:pPr>
            <w:r>
              <w:rPr/>
              <w:t>DICOM Storage Commitment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68" w:hanging="0"/>
              <w:jc w:val="both"/>
              <w:rPr/>
            </w:pPr>
            <w:r>
              <w:rPr/>
              <w:t>DICOM Basic Print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68" w:hanging="0"/>
              <w:jc w:val="both"/>
              <w:rPr/>
            </w:pPr>
            <w:r>
              <w:rPr/>
              <w:t>DICOM HIS/RIS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68" w:hanging="0"/>
              <w:jc w:val="both"/>
              <w:rPr/>
            </w:pPr>
            <w:r>
              <w:rPr/>
              <w:t>DICOM Worklist Management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68" w:hanging="0"/>
              <w:jc w:val="both"/>
              <w:rPr/>
            </w:pPr>
            <w:r>
              <w:rPr/>
              <w:t>MPPS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68" w:hanging="0"/>
              <w:jc w:val="both"/>
              <w:rPr/>
            </w:pPr>
            <w:r>
              <w:rPr/>
              <w:t>Dose Structured Report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i grezzi disponibili per i necessari controlli di qualità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TOMOSINTES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ge di angolazione quanto più ampio possibil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magini acquisite a bassa dos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iezioni per la ricostruzione in Tomo quanto più numerose possibili.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magini ricostruite visualizzabili su qualsiasi postazione PACS.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vranno essere dichiarate le classi DICOM delle immagini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SISTEMA DI BIOPSIA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 mammografo deve essere fornito con un sistema per l’esecuzione di biopsia. Tale modulo dovrà consentire l’accesso alla lesione in verticale e laterale rispetto alla compressione.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 procedura di esecuzione dovrà essere quanto più automatica possibile con movimento motorizzato del porta aghi in base alle coordinate calcolate sulla stazione di acquisizione.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atibilità con sistema Mammotome già in uso presso la struttura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STAZIONE DI REFERTAZION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W performante di ultima generazion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Monitor ad alta risoluzioni per immagini mammografiche;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sibilità di visualizzazione di immagini provenienti da altre modalità: US, MR, CR e CT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Possibilità di stampa in formati standard DICOM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Possibilità di collegamento a sistema di archivio PACS/RIS o archivio local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Possibilità di collegamento a sistema gestione e di controllo di qualità remoto QAWEB Barco già in uso presso l'Azienda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Software operativo di gestion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Dichiarare le classi di servizio DICOM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Tastiera alfanumerica completa di mouse con possibilità di keypad dedicata per immagini mammografich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 xml:space="preserve">Possibilità di scambio veloce tra immagine corrente e immagine precedente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Possibilità di collegamento a sistema di archivio PACS o archivio local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Predisposta per la funzione CAD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Funzioni avanzate per la lettura di immagini di Tomosintes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vrà essere garantita la connessione in rete con il sistema PACS-RIS AGFA (Impax 6.4.0, Elefante 2.40.0)  installato e in uso presso l’Azienda Ospedaliera, con il massimo dell’integrazione possibile (specificare le possibilità della configurazione proposta e le possibili implementazioni).  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dotazione del dispositivo per la visualizzazione del prodotto area dose erogato (D. Lgs 187/2000) è ritenuta indispensabil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lla fornitura dovrà essere compreso  il fantoccio PIXMAN-3D (EUREF) Digital Breast Tomosynthesis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_______________________, lì _______________  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luogo, data) </w:t>
            </w:r>
          </w:p>
        </w:tc>
        <w:tc>
          <w:tcPr>
            <w:tcW w:w="7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M6"/>
              <w:snapToGrid w:val="false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M6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M6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M6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IRMA del Legale Rappresentante/Procuratore </w:t>
            </w:r>
          </w:p>
          <w:p>
            <w:pPr>
              <w:pStyle w:val="Default"/>
              <w:ind w:left="6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______________________________________ 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timbro e firma leggibile)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widowControl w:val="false"/>
        <w:autoSpaceDE w:val="false"/>
        <w:spacing w:lineRule="atLeast" w:line="183"/>
        <w:ind w:left="570" w:hanging="57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80" w:gutter="0" w:header="720" w:top="1418" w:footer="113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Timbro Ditta Concorrente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Bdr>
      <w:spacing w:lineRule="auto" w:line="360"/>
      <w:rPr/>
    </w:pPr>
    <w:r>
      <w:rPr>
        <w:i/>
        <w:iCs/>
        <w:sz w:val="18"/>
        <w:szCs w:val="18"/>
      </w:rPr>
      <w:t xml:space="preserve">MOD. 4 </w:t>
    </w:r>
    <w:r>
      <w:rPr>
        <w:sz w:val="18"/>
        <w:szCs w:val="18"/>
      </w:rPr>
      <w:t xml:space="preserve">  Caratteristiche tecniche  - P</w:t>
    </w:r>
    <w:r>
      <w:rPr>
        <w:smallCaps/>
        <w:sz w:val="20"/>
        <w:szCs w:val="20"/>
      </w:rPr>
      <w:t xml:space="preserve">Procedura aperta per l’acquisizione di 6 sistemi radiologici per l’azienda ospedaliera San Gerardo. Lotto 1: una diagnostica scheletrica dr, un tavolo telecomandato dr, una diagnostica toracica dr; lotto 2: un radiologico portatile dr; lotto 3: un mammografo dr con tomosintesi, kit per biopsia, stazione di refertazione e fantoccio; lotto 4: un ortopantomografo con tele radiografo                   </w:t>
    </w:r>
    <w:r>
      <w:rPr>
        <w:sz w:val="18"/>
        <w:szCs w:val="18"/>
      </w:rPr>
      <w:t xml:space="preserve">……………..                 pag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1z1">
    <w:name w:val="WW8Num1z1"/>
    <w:qFormat/>
    <w:rPr>
      <w:rFonts w:ascii="Courier New" w:hAnsi="Courier New" w:cs="Courier New"/>
      <w:b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hruti" w:hAnsi="Shruti" w:cs="Shruti"/>
      <w:sz w:val="22"/>
      <w:szCs w:val="22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295"/>
    </w:pPr>
    <w:rPr>
      <w:color w:val="000000"/>
    </w:rPr>
  </w:style>
  <w:style w:type="paragraph" w:styleId="CM3">
    <w:name w:val="CM3"/>
    <w:basedOn w:val="Default"/>
    <w:next w:val="Default"/>
    <w:qFormat/>
    <w:pPr>
      <w:spacing w:before="0" w:after="130"/>
    </w:pPr>
    <w:rPr>
      <w:color w:val="000000"/>
    </w:rPr>
  </w:style>
  <w:style w:type="paragraph" w:styleId="CM4">
    <w:name w:val="CM4"/>
    <w:basedOn w:val="Default"/>
    <w:next w:val="Default"/>
    <w:qFormat/>
    <w:pPr>
      <w:spacing w:before="0" w:after="68"/>
    </w:pPr>
    <w:rPr>
      <w:color w:val="000000"/>
    </w:rPr>
  </w:style>
  <w:style w:type="paragraph" w:styleId="CM5">
    <w:name w:val="CM5"/>
    <w:basedOn w:val="Default"/>
    <w:next w:val="Default"/>
    <w:qFormat/>
    <w:pPr>
      <w:spacing w:before="0" w:after="218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495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xBrp7">
    <w:name w:val="TxBr_p7"/>
    <w:basedOn w:val="Normal"/>
    <w:qFormat/>
    <w:pPr>
      <w:widowControl w:val="false"/>
      <w:autoSpaceDE w:val="false"/>
      <w:spacing w:lineRule="atLeast" w:line="317"/>
      <w:ind w:left="347" w:hanging="0"/>
    </w:pPr>
    <w:rPr>
      <w:sz w:val="20"/>
      <w:lang w:val="en-US"/>
    </w:rPr>
  </w:style>
  <w:style w:type="paragraph" w:styleId="TxBrp2">
    <w:name w:val="TxBr_p2"/>
    <w:basedOn w:val="Normal"/>
    <w:qFormat/>
    <w:pPr>
      <w:widowControl w:val="false"/>
      <w:autoSpaceDE w:val="false"/>
      <w:spacing w:lineRule="atLeast" w:line="240"/>
      <w:jc w:val="both"/>
    </w:pPr>
    <w:rPr>
      <w:sz w:val="20"/>
      <w:lang w:val="en-US"/>
    </w:rPr>
  </w:style>
  <w:style w:type="paragraph" w:styleId="Puntoelenco">
    <w:name w:val="Punto elenco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Corpodeltesto2">
    <w:name w:val="Corpo del testo 2"/>
    <w:basedOn w:val="Normal"/>
    <w:qFormat/>
    <w:pPr>
      <w:widowControl w:val="false"/>
      <w:autoSpaceDE w:val="false"/>
      <w:spacing w:lineRule="auto" w:line="360"/>
    </w:pPr>
    <w:rPr>
      <w:sz w:val="28"/>
    </w:rPr>
  </w:style>
  <w:style w:type="paragraph" w:styleId="Rientrocorpodeltesto2">
    <w:name w:val="Rientro corpo del testo 2"/>
    <w:basedOn w:val="Normal"/>
    <w:qFormat/>
    <w:pPr>
      <w:widowControl w:val="false"/>
      <w:autoSpaceDE w:val="false"/>
      <w:spacing w:lineRule="auto" w:line="360"/>
      <w:ind w:left="357" w:hanging="0"/>
      <w:jc w:val="both"/>
    </w:pPr>
    <w:rPr>
      <w:rFonts w:ascii="Arial" w:hAnsi="Arial" w:cs="Arial"/>
      <w:color w:val="000000"/>
      <w:sz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40:00Z</dcterms:created>
  <dc:creator>Andrea</dc:creator>
  <dc:description/>
  <cp:keywords/>
  <dc:language>en-US</dc:language>
  <cp:lastModifiedBy>DegiroLAMO-38075</cp:lastModifiedBy>
  <cp:lastPrinted>2013-03-04T11:23:00Z</cp:lastPrinted>
  <dcterms:modified xsi:type="dcterms:W3CDTF">2014-08-07T13:03:00Z</dcterms:modified>
  <cp:revision>4</cp:revision>
  <dc:subject/>
  <dc:title>Microsoft Word - MOD. 4 per dich. subappalto</dc:title>
</cp:coreProperties>
</file>