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tti: NA003/PA/2014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TTO N.2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cheda a) Caratteristiche tecniche  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1388"/>
        <w:gridCol w:w="6534"/>
        <w:gridCol w:w="741"/>
      </w:tblGrid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 Concorrent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General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 Apparecchiatur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costruttric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mmissione sul mercato (anno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tteristiche offerte</w:t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both"/>
              <w:rPr>
                <w:u w:val="single"/>
              </w:rPr>
            </w:pPr>
            <w:r>
              <w:rPr>
                <w:u w:val="single"/>
              </w:rPr>
              <w:t>GENERATOR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both"/>
              <w:rPr/>
            </w:pPr>
            <w:r>
              <w:rPr/>
              <w:t>Generatore ad alta frequenza governato da microprocessore con potenza erogabile di almeno 35kW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both"/>
              <w:rPr/>
            </w:pPr>
            <w:r>
              <w:rPr/>
              <w:t xml:space="preserve">Range tensione compreso almeno tra 40 kV e 130 kV con tempo minimo di esposizione non superiore a 1 ms.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both"/>
              <w:rPr/>
            </w:pPr>
            <w:r>
              <w:rPr/>
              <w:t>Campo di variazione dei mAs il più ampio possibil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both"/>
              <w:rPr/>
            </w:pPr>
            <w:r>
              <w:rPr/>
              <w:t>Misuratore di dose integrato e registrazione della dose al paziente sull'immagin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u w:val="single"/>
              </w:rPr>
              <w:t>COMPLESSO RADIOGEN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acchia focale inferiore a 0.8 mm x 0.8 m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evata capacità termica del tub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ollimatore multi lamellare completo di luce di campo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otazione del tubo e del braccio più ampie possibili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ccio porta tubo articolato, controbilanciato e snodato, con possibilità di variare la distanza fuoco-detettore almeno da 0,6 m sino a oltre 2 m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RGONOMIA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ensioni e peso ridotti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rizzazione per il trasporto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ote frenanti di grandi dimensioni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ricarica delle batterie ridotto e possibilità di eseguire esposizioni anche a batteria scarica con alimentazione di rete a 220V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teria con elevata autonomia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 di visualizzazione touch screen integrato nell'apparecchiatura con dimensioni di almeno 17"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o di visualizzazione dell'immagine dopo l'esposizione il più breve possibil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pia capacità di memorizzazione delle immagini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di post processing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DETETTOR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ttore digitale a conversione diretta di ultima generazione, di grandi dimensioni tali da consentire l'esecuzione delle radiografie anche toracich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ato di ampia matrice di acquisizion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lessibilità di posizionamento del detettore deve consentire l'esecuzione del più ampio spettro di proiezioni anche su pazienti barellati, al letto  o su sedia a rotell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ato di tecnologia wireless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evata capacità di carico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evata DQ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ixel di dimensioni ridott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DICOM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à di archiviare quante più immagini possibili e dotata di almeno le seguenti classi DICOM: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Basic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Storage (Send / Receive)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Query / Retrive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Basic Prin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HIS/RIS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ICOM Worklist Managemen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MPPS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68" w:hanging="0"/>
              <w:jc w:val="both"/>
              <w:rPr/>
            </w:pPr>
            <w:r>
              <w:rPr/>
              <w:t>Dose Structured Report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i grezzi disponibili per i necessari controlli di qualità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hanging="0"/>
              <w:jc w:val="both"/>
              <w:rPr/>
            </w:pPr>
            <w:r>
              <w:rPr/>
              <w:t xml:space="preserve">Dovrà essere garantita la connessione in rete con il sistema PACS-RIS AGFA (Impax 6.4.0, Elefante 2.40.0)  installato e in uso presso l’Azienda Ospedaliera, con il massimo dell’integrazione possibile (specificare le possibilità della configurazione proposta e le possibili implementazioni).   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8" w:right="-525" w:hanging="0"/>
              <w:jc w:val="both"/>
              <w:rPr/>
            </w:pPr>
            <w:r>
              <w:rPr/>
              <w:t>La dotazione del dispositivo per la visualizzazione del prodotto area dose erogato (D. Lgs 187/2000) è ritenuta indispensabile.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, lì _______________  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luogo, data) </w:t>
            </w:r>
          </w:p>
        </w:tc>
        <w:tc>
          <w:tcPr>
            <w:tcW w:w="7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M6"/>
              <w:snapToGrid w:val="false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M6"/>
              <w:ind w:left="6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del Legale Rappresentante/Procuratore </w:t>
            </w:r>
          </w:p>
          <w:p>
            <w:pPr>
              <w:pStyle w:val="Default"/>
              <w:ind w:left="6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_________________________________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timbro e firma leggibile)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spacing w:lineRule="atLeast" w:line="183"/>
        <w:ind w:left="570" w:hanging="57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720" w:top="1418" w:footer="1135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imbro Ditta Concorren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spacing w:lineRule="auto" w:line="360"/>
      <w:rPr/>
    </w:pPr>
    <w:r>
      <w:rPr>
        <w:i/>
        <w:iCs/>
        <w:sz w:val="18"/>
        <w:szCs w:val="18"/>
      </w:rPr>
      <w:t xml:space="preserve">MOD. 4 </w:t>
    </w:r>
    <w:r>
      <w:rPr>
        <w:sz w:val="18"/>
        <w:szCs w:val="18"/>
      </w:rPr>
      <w:t xml:space="preserve">  Caratteristiche tecniche  -  </w:t>
    </w:r>
    <w:r>
      <w:rPr>
        <w:smallCaps/>
        <w:sz w:val="20"/>
        <w:szCs w:val="20"/>
      </w:rPr>
      <w:t>Procedura aperta per l’acquisizione di 6 sistemi radiologici per l’azienda ospedaliera San Gerardo. Lotto 1: una diagnostica scheletrica dr, un tavolo telecomandato dr, una diagnostica toracica dr; lotto 2: un radiologico portatile dr; lotto 3: un mammografo dr con tomosintesi, kit per biopsia, stazione di refertazione e fantoccio; lotto 4: un ortopantomografo con tele radiografo</w:t>
    </w:r>
    <w:r>
      <w:rPr>
        <w:sz w:val="18"/>
        <w:szCs w:val="18"/>
      </w:rPr>
      <w:t xml:space="preserve">………………………..                 pag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  <w:b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hruti" w:hAnsi="Shruti" w:cs="Shruti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95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13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6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1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9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Brp7">
    <w:name w:val="TxBr_p7"/>
    <w:basedOn w:val="Normal"/>
    <w:qFormat/>
    <w:pPr>
      <w:widowControl w:val="false"/>
      <w:autoSpaceDE w:val="false"/>
      <w:spacing w:lineRule="atLeast" w:line="317"/>
      <w:ind w:left="347" w:hanging="0"/>
    </w:pPr>
    <w:rPr>
      <w:sz w:val="20"/>
      <w:lang w:val="en-US"/>
    </w:rPr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/>
      <w:jc w:val="both"/>
    </w:pPr>
    <w:rPr>
      <w:sz w:val="20"/>
      <w:lang w:val="en-US"/>
    </w:rPr>
  </w:style>
  <w:style w:type="paragraph" w:styleId="Puntoelenco">
    <w:name w:val="Punto elenco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360"/>
    </w:pPr>
    <w:rPr>
      <w:sz w:val="28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spacing w:lineRule="auto" w:line="360"/>
      <w:ind w:left="357" w:hanging="0"/>
      <w:jc w:val="both"/>
    </w:pPr>
    <w:rPr>
      <w:rFonts w:ascii="Arial" w:hAnsi="Arial" w:cs="Arial"/>
      <w:color w:val="000000"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0:00Z</dcterms:created>
  <dc:creator>Andrea</dc:creator>
  <dc:description/>
  <cp:keywords/>
  <dc:language>en-US</dc:language>
  <cp:lastModifiedBy>DegiroLAMO-38075</cp:lastModifiedBy>
  <cp:lastPrinted>2014-07-31T10:13:00Z</cp:lastPrinted>
  <dcterms:modified xsi:type="dcterms:W3CDTF">2014-08-07T13:03:00Z</dcterms:modified>
  <cp:revision>10</cp:revision>
  <dc:subject/>
  <dc:title>Microsoft Word - MOD. 4 per dich. subappalto</dc:title>
</cp:coreProperties>
</file>