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: NA003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TO N.4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cheda a) Caratteristiche tecniche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388"/>
        <w:gridCol w:w="6534"/>
        <w:gridCol w:w="741"/>
      </w:tblGrid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 Concorr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Gener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 Apparecchiatur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costruttric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mmissione sul mercato (anno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offerte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aratteristiche gener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ecchiatura deve consentire l’esecuzione con un’unica apparecchiatura di esami panoramici, cefalometrici  e teleradiografic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eratore radiologico ad alta frequenza (indicativamente 100 KHz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rgente radiogena con macchia focale di almeno 0.5 x 0.5 m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nte al tubo variabile fino ad indicativamente 15 mA e tensione del tubo variabile fino ad almeno 85 kV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. 1 sensore (adatto a radiografie panoramiche e a teleradiografie) con dimensione fisica dei pixel il più possibile ridotta e profondità di immagine di almeno 16bit in acquisi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vimenti meccanici motorizzati sia per la regolazione micrometrica dell’altezza, sia per il posizionamento del pazient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olle di comando di tipo Touch Screen a colori con indicatore dei parametri espositivi, impostazione esami e preview dell’immagine e che permetta il posizionamento in automatico del corretto  sensore da utilizzar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Caratteristiche migliorativ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. 2 sensori dedicati  (uno per radiografie panoramiche e uno per teleradiografie) con dimensione fisica dei pixel il più possibile ridotta e profondità di immagine di almeno 16bit in acquisi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nsori a tecnologia CMOS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ttività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ede di rete ethernet ad alta velocità (almeno 100 Mb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lo dell’OPT (archivio e visualizzazione delle immagini) da uno dei PC abilitati in re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uzione di contrasto quanto migliore possibi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stema digitale connesso in rete con una o più stampanti professionali con protocollo DICOM 3.0 comple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stema digitale connesso ad applicazioni PACS/RIS con protocollo DICOM 3.0 comple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vrà essere garantita la connessione in rete con il sistema PACS AGFA (Impax 6.4.0, Elefante 2.40.0)  installato e in uso presso l’Azienda Ospedaliera, con il massimo dell’integrazione possibile (specificare le possibilità della configurazione proposta e le possibili implementazioni)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ratteristiche funzionali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ollo operativo per posizionamento o selezione dei programmi facilitato da messaggi intuitivi sul display touch screen integra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lezione dei parametri di esposizione in automatica e/selezione manuale dei kV/m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lezione automatica del diaframma (per tipologia d’esame 2D/3D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ttamento automatico del tracciato tomografico alla larghezza dell’arcata del pazi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ensazione delle anomalie nella regione frontale (pro inclinazione/retro inclinazion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izionamento semplice e ripetibile del paziente, con più punti di stabilità ottenuti con supporti fissi o motorizzati, minori luci possibili per posizionamento paziente semplificat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tofocus per compensazione della regione della colonna vertebral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a orto panoramica standard e ridott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a pediatrica a dose ridotta (con diaframma a dimensioni ridott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panoramiche ad ingrandimento constante per implantologia (per tutti i programmi panoramici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delle singole emiarcate destra e sinistra e dei singoli quadrant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delle articolazioni temporomandibolari in proiezione laterale a bocca aperta e chius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dei seni paranasali e mascellar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del cranio in proiezione latero-laterale (con regione occipitale selezionabile ad ogni esposizion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diografie del cranio simmetrica in proiezione postero-anteriore o antero-posterio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ami 3D per volumetrie con possibilità di riduzione del collimatore per esposizioni della sola zona mascellare o mandibola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twa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ftware di acquisizione delle immagini dotato di strumenti di post-elaborazione per l’ottimizzazione delle immagini e lo studio di particolari specifici (misurazioni, studio densitometrico, ecc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ortazione di immagini in formato DICOM per masterizzazione di CD, invio via email, ecc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sualizzazione delle immagini 3D acquisite in formato autorun visualizzabile su titti i PC Windows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, lì _______________  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luogo, data) </w:t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del Legale Rappresentante/Procuratore </w:t>
            </w:r>
          </w:p>
          <w:p>
            <w:pPr>
              <w:pStyle w:val="Default"/>
              <w:ind w:left="6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_______________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timbro e firma leggibile)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tLeast" w:line="183"/>
        <w:ind w:left="570" w:hanging="57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rPr/>
    </w:pPr>
    <w:r>
      <w:rPr>
        <w:i/>
        <w:iCs/>
        <w:sz w:val="18"/>
        <w:szCs w:val="18"/>
      </w:rPr>
      <w:t xml:space="preserve">MOD. 4 </w:t>
    </w:r>
    <w:r>
      <w:rPr>
        <w:sz w:val="18"/>
        <w:szCs w:val="18"/>
      </w:rPr>
      <w:t xml:space="preserve">  Caratteristiche tecniche  - </w:t>
    </w:r>
    <w:r>
      <w:rPr>
        <w:smallCaps/>
        <w:sz w:val="20"/>
        <w:szCs w:val="20"/>
      </w:rPr>
      <w:t xml:space="preserve">Procedura aperta per l’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 radiografo                                            </w:t>
    </w:r>
    <w:r>
      <w:rPr>
        <w:sz w:val="18"/>
        <w:szCs w:val="18"/>
      </w:rPr>
      <w:t xml:space="preserve">…………………..                 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  <w:b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hruti" w:hAnsi="Shruti" w:cs="Shruti"/>
      <w:sz w:val="22"/>
      <w:szCs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Brp7">
    <w:name w:val="TxBr_p7"/>
    <w:basedOn w:val="Normal"/>
    <w:qFormat/>
    <w:pPr>
      <w:widowControl w:val="false"/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/>
      <w:jc w:val="both"/>
    </w:pPr>
    <w:rPr>
      <w:sz w:val="20"/>
      <w:lang w:val="en-US"/>
    </w:rPr>
  </w:style>
  <w:style w:type="paragraph" w:styleId="Puntoelenco">
    <w:name w:val="Punto elenco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lineRule="auto" w:line="360"/>
      <w:ind w:left="357" w:hanging="0"/>
      <w:jc w:val="both"/>
    </w:pPr>
    <w:rPr>
      <w:rFonts w:ascii="Arial" w:hAnsi="Arial" w:cs="Arial"/>
      <w:color w:val="000000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1:00Z</dcterms:created>
  <dc:creator>Andrea</dc:creator>
  <dc:description/>
  <cp:keywords/>
  <dc:language>en-US</dc:language>
  <cp:lastModifiedBy>DegiroLAMO-38075</cp:lastModifiedBy>
  <cp:lastPrinted>2014-07-31T10:16:00Z</cp:lastPrinted>
  <dcterms:modified xsi:type="dcterms:W3CDTF">2014-08-07T13:03:00Z</dcterms:modified>
  <cp:revision>6</cp:revision>
  <dc:subject/>
  <dc:title>Microsoft Word - MOD. 4 per dich. subappalto</dc:title>
</cp:coreProperties>
</file>