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MOD. 1.1 – MODULO DI OFFERTA Lotto 1</w:t>
        <w:tab/>
      </w:r>
    </w:p>
    <w:tbl>
      <w:tblPr>
        <w:tblW w:w="1636" w:type="dxa"/>
        <w:jc w:val="left"/>
        <w:tblInd w:w="8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</w:tblGrid>
      <w:tr>
        <w:trPr>
          <w:trHeight w:val="90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a da bollo</w:t>
            </w:r>
          </w:p>
        </w:tc>
      </w:tr>
    </w:tbl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zienda Ospedaliera San Gerardo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CIG Codice Identificativo Gara: n. 5887839E6F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atti: NA003/PA/2014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della “procedura aperta per l’acquisizione di 6 sistemi radiologici per l’azienda ospedaliera San Gerardo.”  Relativamente al: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</w:rPr>
        <w:t xml:space="preserve">Lotto 1: una diagnostica scheletrica dr, un tavolo telecomandato dr, una diagnostica toracica dr; 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Fornitura articolata come di seguito specificato ai seguenti prezzi ed importi: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862"/>
        <w:gridCol w:w="1496"/>
        <w:gridCol w:w="935"/>
        <w:gridCol w:w="171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essiv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 – repertorio D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LOTTO 1)  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 ..……………………..Euro…………………………………………)+IVA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sino al 30.04.2015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  <w:t>MOD. 1.2 – MODULO DI OFFERTA Lotto 2</w:t>
        <w:tab/>
      </w:r>
    </w:p>
    <w:tbl>
      <w:tblPr>
        <w:tblW w:w="1636" w:type="dxa"/>
        <w:jc w:val="left"/>
        <w:tblInd w:w="8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</w:tblGrid>
      <w:tr>
        <w:trPr>
          <w:trHeight w:val="90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a da bollo</w:t>
            </w:r>
          </w:p>
        </w:tc>
      </w:tr>
    </w:tbl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zienda Ospedaliera San Gerardo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</w:rPr>
        <w:t>CIG Codice Identificativo Gara: n 5887845366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atti: NA003/PA/2014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</w:rPr>
        <w:t>mediante questa offerta, si impegna ad adempiere a tutte le obbligazioni previste nel capitolato Speciale d’appalto ed in tutti gli atti di gara della “procedura aperta per l’acquisizione di 6 sistemi radiologici per l’azienda ospedaliera San Gerardo.”  Relativamente al: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</w:rPr>
        <w:t>Lotto 2: un radiologico portatile d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Fornitura articolata come di seguito specificato ai seguenti prezzi ed importi: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862"/>
        <w:gridCol w:w="1496"/>
        <w:gridCol w:w="935"/>
        <w:gridCol w:w="171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essiv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 – repertorio D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LOTTO 2)  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 ..……………………..Euro…………………………………………)+IVA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sino al 30.04.2015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  <w:t>MOD. 1.3 – MODULO DI OFFERTA Lotto 3</w:t>
        <w:tab/>
      </w:r>
    </w:p>
    <w:tbl>
      <w:tblPr>
        <w:tblW w:w="1636" w:type="dxa"/>
        <w:jc w:val="left"/>
        <w:tblInd w:w="8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</w:tblGrid>
      <w:tr>
        <w:trPr>
          <w:trHeight w:val="90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a da bollo</w:t>
            </w:r>
          </w:p>
        </w:tc>
      </w:tr>
    </w:tbl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zienda Ospedaliera San Gerardo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</w:rPr>
        <w:t xml:space="preserve">CIG Codice Identificativo Gara: </w:t>
      </w:r>
      <w:r>
        <w:rPr>
          <w:b/>
        </w:rPr>
        <w:t>n 58878539FE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b/>
        </w:rPr>
        <w:t>atti: NA003/PA/2014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</w:rPr>
        <w:t>mediante questa offerta, si impegna ad adempiere a tutte le obbligazioni previste nel capitolato Speciale d’appalto ed in tutti gli atti di gara della “procedura aperta per l’acquisizione di 6 sistemi radiologici per l’azienda ospedaliera San Gerardo.”  Relativamente al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  <w:t>Lotto 3: un mammografo dr con tomosintesi, kit per biopsia, stazione di refertazione e fantoccio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Fornitura articolata come di seguito specificato ai seguenti prezzi ed importi: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862"/>
        <w:gridCol w:w="1496"/>
        <w:gridCol w:w="935"/>
        <w:gridCol w:w="171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essiv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 – repertorio D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LOTTO 3)  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 ..……………………..Euro…………………………………………)+IVA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sino al 30.04.2015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  <w:t>MOD. 1.4 – MODULO DI OFFERTA Lotto 4</w:t>
        <w:tab/>
      </w:r>
    </w:p>
    <w:tbl>
      <w:tblPr>
        <w:tblW w:w="1636" w:type="dxa"/>
        <w:jc w:val="left"/>
        <w:tblInd w:w="8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</w:tblGrid>
      <w:tr>
        <w:trPr>
          <w:trHeight w:val="90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a da bollo</w:t>
            </w:r>
          </w:p>
        </w:tc>
      </w:tr>
    </w:tbl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zienda Ospedaliera San Gerardo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</w:rPr>
        <w:t xml:space="preserve">CIG Codice Identificativo Gara: </w:t>
      </w:r>
      <w:r>
        <w:rPr>
          <w:b/>
        </w:rPr>
        <w:t>n 5887857D4A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b/>
        </w:rPr>
        <w:t>atti: NA003/PA/2014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</w:rPr>
        <w:t>mediante questa offerta, si impegna ad adempiere a tutte le obbligazioni previste nel capitolato Speciale d’appalto ed in tutti gli atti di gara della “procedura aperta per l’acquisizione di 6 sistemi radiologici per l’azienda ospedaliera San Gerardo.”  Relativamente al:</w:t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</w:rPr>
        <w:t>Lotto 4: un ortopantomografo con tele radiografo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Fornitura articolata come di seguito specificato ai seguenti prezzi ed importi: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862"/>
        <w:gridCol w:w="1496"/>
        <w:gridCol w:w="935"/>
        <w:gridCol w:w="171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essiv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 – repertorio D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LOTTO 4)  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>Comprensivo dei costi per la sicurezza pari a €  ..……………………..Euro…………………………………………)+IVA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sino al 30.04.2015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p>
      <w:pPr>
        <w:pStyle w:val="Normal"/>
        <w:ind w:left="-3" w:hanging="0"/>
        <w:jc w:val="both"/>
        <w:rPr>
          <w:i/>
          <w:i/>
          <w:sz w:val="14"/>
        </w:rPr>
      </w:pPr>
      <w:r>
        <w:rPr>
          <w:i/>
          <w:sz w:val="1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1:00Z</dcterms:created>
  <dc:creator>GEROSA-35478</dc:creator>
  <dc:description/>
  <cp:keywords/>
  <dc:language>en-US</dc:language>
  <cp:lastModifiedBy>DegiroLAMO-38075</cp:lastModifiedBy>
  <cp:lastPrinted>2013-02-26T13:41:00Z</cp:lastPrinted>
  <dcterms:modified xsi:type="dcterms:W3CDTF">2014-08-07T13:00:00Z</dcterms:modified>
  <cp:revision>5</cp:revision>
  <dc:subject/>
  <dc:title>MODULO DI OFFERTA</dc:title>
</cp:coreProperties>
</file>